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צע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צ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ג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רויק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צ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כ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ובה</w:t>
      </w:r>
      <w:r>
        <w:rPr>
          <w:rFonts w:cs="David"/>
          <w:b/>
          <w:bCs/>
          <w:sz w:val="24"/>
          <w:szCs w:val="24"/>
          <w:rtl w:val="true"/>
        </w:rPr>
        <w:t>"</w:t>
      </w:r>
      <w:bookmarkStart w:id="0" w:name="_GoBack"/>
      <w:bookmarkEnd w:id="0"/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69"/>
        <w:gridCol w:w="1454"/>
        <w:gridCol w:w="487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ס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'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פג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וג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פג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ק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פגש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וכן</w:t>
            </w:r>
          </w:p>
        </w:tc>
      </w:tr>
      <w:tr>
        <w:trPr>
          <w:trHeight w:val="5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ומ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כר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נ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בוצתי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בר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ב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רבותי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טריוטיפ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דע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דומו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שש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תא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יפי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פג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ות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אשון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ק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יטרל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תיח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ק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טרל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ר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רך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ימ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ג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פות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יהוד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חק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ר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יציר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ייסבו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דוא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שול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ד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צירתי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עיל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אסט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ף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אכל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בית</w:t>
            </w:r>
            <w:r>
              <w:rPr>
                <w:rFonts w:cs="David"/>
                <w:sz w:val="24"/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ומ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יהוד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כר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וב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רך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פ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טמון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שימ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פות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דוא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כר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וב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רך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קפי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נהיג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הילתיים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: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נה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מאם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דריך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ומ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יהוד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ירוח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ב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עגל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י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פח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ארח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רא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מונ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ספר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רוע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כוננ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גון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יד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וו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תונ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ווי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וע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בדוא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למ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דומ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שונ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ב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הם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דוא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ירוח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ב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עגל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י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שפח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ארח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רא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מונ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ספר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פור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רוע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כוננים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.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וע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הוד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צלמ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דומ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שונ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ב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הם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דומ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שונ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תוך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מונ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נ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וע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ילמו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בת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ח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שני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יהודי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דנא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ר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יצונית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ומ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דומ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שונ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ננו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נ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מפג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ום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עיל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גר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ווית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ק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טרל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/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יו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יכלו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ך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יתי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וצ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רא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שכנו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זו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עו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י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איי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תי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ת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פג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ום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ערוכה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זמנ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רים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ד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ומי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6:45:00Z</dcterms:created>
  <dc:creator>noa barkai</dc:creator>
  <dc:description/>
  <dc:language>en-US</dc:language>
  <cp:lastModifiedBy>Boris Rozenberg</cp:lastModifiedBy>
  <dcterms:modified xsi:type="dcterms:W3CDTF">2015-04-25T16:45:00Z</dcterms:modified>
  <cp:revision>2</cp:revision>
  <dc:subject/>
  <dc:title/>
</cp:coreProperties>
</file>