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yriad עברית;Courier New" w:hAnsi="Myriad עברית;Courier New" w:cs="Myriad עברית;Courier New"/>
          <w:b/>
          <w:b/>
          <w:bCs/>
        </w:rPr>
      </w:pPr>
      <w:r>
        <w:rPr>
          <w:rFonts w:ascii="Myriad עברית;Courier New" w:hAnsi="Myriad עברית;Courier New" w:cs="Myriad עברית;Courier New"/>
          <w:b/>
          <w:b/>
          <w:bCs/>
          <w:rtl w:val="true"/>
        </w:rPr>
        <w:t>מדינת ישראל</w:t>
      </w:r>
    </w:p>
    <w:p>
      <w:pPr>
        <w:pStyle w:val="Header"/>
        <w:jc w:val="center"/>
        <w:rPr>
          <w:rFonts w:ascii="Myriad עברית;Courier New" w:hAnsi="Myriad עברית;Courier New" w:cs="Myriad עברית;Courier New"/>
          <w:b/>
          <w:b/>
          <w:bCs/>
        </w:rPr>
      </w:pPr>
      <w:r>
        <w:rPr>
          <w:rFonts w:ascii="Myriad עברית;Courier New" w:hAnsi="Myriad עברית;Courier New" w:cs="Myriad עברית;Courier New"/>
          <w:b/>
          <w:b/>
          <w:bCs/>
          <w:rtl w:val="true"/>
        </w:rPr>
        <w:t>משרד החינוך</w:t>
      </w:r>
    </w:p>
    <w:p>
      <w:pPr>
        <w:pStyle w:val="Header"/>
        <w:jc w:val="center"/>
        <w:rPr>
          <w:rFonts w:ascii="Myriad עברית;Courier New" w:hAnsi="Myriad עברית;Courier New" w:cs="Myriad עברית;Courier New"/>
          <w:b/>
          <w:b/>
          <w:bCs/>
        </w:rPr>
      </w:pPr>
      <w:r>
        <w:rPr>
          <w:rFonts w:ascii="Myriad עברית;Courier New" w:hAnsi="Myriad עברית;Courier New" w:cs="Myriad עברית;Courier New"/>
          <w:b/>
          <w:b/>
          <w:bCs/>
          <w:rtl w:val="true"/>
        </w:rPr>
        <w:t>המזכירות הפדגוגית</w:t>
      </w:r>
    </w:p>
    <w:p>
      <w:pPr>
        <w:pStyle w:val="Header"/>
        <w:jc w:val="center"/>
        <w:rPr>
          <w:rFonts w:ascii="Myriad עברית;Courier New" w:hAnsi="Myriad עברית;Courier New" w:cs="Myriad עברית;Courier New"/>
          <w:b/>
          <w:b/>
          <w:bCs/>
        </w:rPr>
      </w:pPr>
      <w:r>
        <w:rPr>
          <w:rFonts w:ascii="Myriad עברית;Courier New" w:hAnsi="Myriad עברית;Courier New" w:cs="Myriad עברית;Courier New"/>
          <w:b/>
          <w:b/>
          <w:bCs/>
          <w:rtl w:val="true"/>
        </w:rPr>
        <w:t>אגף אמנויות</w:t>
      </w:r>
    </w:p>
    <w:p>
      <w:pPr>
        <w:pStyle w:val="Header"/>
        <w:jc w:val="center"/>
        <w:rPr>
          <w:rFonts w:ascii="Myriad עברית;Courier New" w:hAnsi="Myriad עברית;Courier New" w:cs="Myriad עברית;Courier New"/>
          <w:b/>
          <w:b/>
          <w:bCs/>
        </w:rPr>
      </w:pPr>
      <w:r>
        <w:rPr>
          <w:rFonts w:cs="Myriad עברית;Courier New" w:ascii="Myriad עברית;Courier New" w:hAnsi="Myriad עברית;Courier New"/>
          <w:b/>
          <w:bCs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מחוון</w:t>
      </w:r>
      <w:r>
        <w:rPr>
          <w:rtl w:val="true"/>
        </w:rPr>
        <w:t xml:space="preserve">- </w:t>
      </w:r>
      <w:r>
        <w:rPr>
          <w:rtl w:val="true"/>
        </w:rPr>
        <w:t>עקרונות של התפיסה הרב תחומית</w:t>
      </w:r>
    </w:p>
    <w:tbl>
      <w:tblPr>
        <w:bidiVisual w:val="true"/>
        <w:tblW w:w="6100" w:type="pct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8212"/>
      </w:tblGrid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 w:val="28"/>
                <w:szCs w:val="28"/>
                <w:rtl w:val="true"/>
              </w:rPr>
              <w:t>שם התכנית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FEE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 w:val="28"/>
                <w:szCs w:val="28"/>
                <w:rtl w:val="true"/>
              </w:rPr>
              <w:t>פרוייקט וותיק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Myriad עברית;Courier New" w:hAnsi="Myriad עברית;Courier New" w:cs="Myriad עברית;Courier New"/>
                <w:b/>
                <w:b/>
                <w:bCs/>
                <w:sz w:val="24"/>
                <w:szCs w:val="24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תלמידים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4"/>
                <w:sz w:val="24"/>
                <w:szCs w:val="24"/>
                <w:rtl w:val="true"/>
              </w:rPr>
              <w:t>במגמת קולנוע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4"/>
                <w:sz w:val="24"/>
                <w:szCs w:val="24"/>
                <w:rtl w:val="true"/>
              </w:rPr>
              <w:t>פוגש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קשיבים ויוצרים סרטים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4"/>
                <w:sz w:val="24"/>
                <w:szCs w:val="24"/>
                <w:rtl w:val="true"/>
              </w:rPr>
              <w:t>על וותיקי המדינה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 w:val="28"/>
                <w:szCs w:val="28"/>
                <w:rtl w:val="true"/>
                <w:lang w:val="he-IL"/>
              </w:rPr>
              <w:t>רציונאל התוכנית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קירוב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אקטיבי ורגשי ש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הנוער אל דור מקימי המדינה ובוניה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אמצעות לימודי הקולנוע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>)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והפגשתם עם הרעיון הפשוט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אך הלא נתפס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! –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שהאנשים הללו עדיין בחיים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ו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הם אינם שורה 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מתה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בספר ההיסטוריה או במאמר נידח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החזרת ההיסטוריה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לחי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" -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לימוד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וחשי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ש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ההיסטוריה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והמורשת ושל הערכים החברתי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הומניים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שלנו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ושל האנשים ש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עשו היסטוריה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" -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על מכלול הדילמות והקשיים שניצבו בדרכ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תוך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הבנה והפנמה מעמיקות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של מהויות החיים ומורכבותם בישראל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מנהיגות ורעות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חזון ופיתוח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זכות קיומנו כאן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שני צדדים לסיכסוך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סוגיות מגדריות  ועוד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. 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תרומה לקהילה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החשיבות העצומה בתיעוד הוותיקי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לדורותיה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, 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וגרימת אושר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מש כך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 xml:space="preserve">!)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מתועד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מפעל חייהם מונצח באופן כלשהו ואיננו נשכח עימ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עוררות שיח ייחודי ונפלא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!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כיתה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ובבי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!!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חברתי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ערכי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פילוסופי וכו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אשר 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יחזיר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את בני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הנוער גם אל סבם וסבת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ויעורר  בהם את הסקרנות לחקור את שורשיהם האישיי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מתוך רצון ולא מתוך הכרח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חוויית לימודים מחוץ לכותלי הכיתה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מאפשרת 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הנחלת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של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ערכי יסוד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הומניים ו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חברתיי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ם באופן ממשי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נגיש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מסקרן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מלהיב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ומייצרת שיתוף פעולה ועבודה פוריים ומלהיבים בין התלמידים לבין עצמם ועם המורי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ובינם לבין  המרואייני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פיתוח מיומנויות של הקשבה והתבוננות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באחר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בעידן של שפע נתונים ומהירות המידע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ללמוד לעצור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להתבונן ולהקשיב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פיתוח מיומנויות ריכוז והתמד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!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>–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לעשות סרט זה עניין תובעני הדורש רצינות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.    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כלי לביטוי עצמי ושיקוף נקודת המבט של בני הנוער על המדינ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החברה ואנשי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קירוב בני הנוער לזמר והשירה הארץ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ישראליים בדרך לא קונוונציונלית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והתאהבות ב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!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 (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השירים מעטרים את הסרטי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מיון שפע המידע ושימוש מושכל בו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פיתוח מיומנויות חקירה ותחקיר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של חומרים וארטיפאקטים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פיתוח מיומנויות טכנולוגיות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ברוח העידן הנוכחי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sz w:val="20"/>
                <w:sz w:val="20"/>
                <w:szCs w:val="20"/>
                <w:rtl w:val="true"/>
              </w:rPr>
              <w:t>בכל רמה לכל תלמיד</w:t>
            </w:r>
            <w:r>
              <w:rPr>
                <w:rFonts w:cs="Myriad עברית;Courier New" w:ascii="Myriad עברית;Courier New" w:hAnsi="Myriad עברית;Courier New"/>
                <w:sz w:val="20"/>
                <w:szCs w:val="20"/>
                <w:rtl w:val="true"/>
              </w:rPr>
              <w:t>!)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  <w:lang w:val="he-IL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sz w:val="28"/>
                <w:szCs w:val="28"/>
                <w:rtl w:val="true"/>
                <w:lang w:val="he-IL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 w:val="28"/>
                <w:szCs w:val="28"/>
                <w:rtl w:val="true"/>
                <w:lang w:val="he-IL"/>
              </w:rPr>
              <w:t>מטרת התוכנית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יצירת סרטים דוקומנטריים קצרים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</w:rPr>
              <w:t>10-20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דקו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על דמויות שונות בהיסטוריה של מדינת ישרא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נשים וגברים כאחד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סרטים יתארו תקופה חשובה בחייהן של הדמוי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פעל חיים שעסקו ב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תובנות וניסיון חיים שיצופו ויעלו מתוך סיפוריהם של המרואיינ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ות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בניית תשתית תיאורטי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בסיסי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 של הקולנוע הדוקומנטרי ושפת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(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לתלמידי קולנוע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!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פיתוח מיומנויות ההקשבה והסיפורת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יכולת לעכוב אחר סיפור חי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להוציא ממנו את העיקר ולספר אותו שוב באופן יצירתי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פשוט וממוקד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לימוד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תיכנון שלבי פרוייקט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סרט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אמצעות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טכנולוגיה חכמה –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תחקיר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ראיונ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פקה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צילו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עריכה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פצה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חיבור רגשי של התלמידים אל מושא העבוד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מרואיינ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– באמצעות לימוד הסיפור שלהם ועבודה משותפת עלי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הנגשה ויישום רציונאל התכנית גם במגמות אומנויות אחרות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באמצעיהן המגוונ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60" w:after="60"/>
              <w:ind w:left="360" w:right="0" w:hanging="360"/>
              <w:jc w:val="both"/>
              <w:rPr/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שילוב הסרט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בקהיל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- 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באירועים ופעילויות ייחודיות של בית הספר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בקהילה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בפסטיבלים ובתחרויות ובכלל מערכת החינוך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 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  <w:lang w:val="he-IL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 w:val="28"/>
                <w:szCs w:val="28"/>
                <w:rtl w:val="true"/>
                <w:lang w:val="he-IL"/>
              </w:rPr>
              <w:t>נושאים בין תחומיים בהם עוסק הפרויקט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קולנוע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יסטורי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אזרחו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ספרו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פסיכולוגי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סוציולוגיה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טכנולוגי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אינטרנט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שימוש בארכיונ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ועוד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ועוד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 w:val="28"/>
                <w:szCs w:val="28"/>
                <w:rtl w:val="true"/>
              </w:rPr>
              <w:t>החדשנות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FEE" w:val="clear"/>
          </w:tcPr>
          <w:p>
            <w:pPr>
              <w:pStyle w:val="Normal"/>
              <w:spacing w:lineRule="auto" w:line="360" w:before="60" w:after="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זהו פרוייקט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פיילוט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u w:val="single"/>
                <w:rtl w:val="true"/>
              </w:rPr>
              <w:t xml:space="preserve">"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ראשון מסוגו בארץ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שבו משתתפים כל תלמידי הכיתה יחדיו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במגמת הקולנוע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ביצירת סדרת סרטים על וותיקי המדינה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ועוברים חוויה משותפת גדולת מימד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הסרטים נעשים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מנקודת מבטם כאנשים צעירים החיים כאן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וההתרחשות איננה פורמלי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איננה קונוונציונלית ובלתי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אמצעית בחלק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היא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מפגישה את התלמידים עם 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ההיסטורי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והופכת אותה ל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כאן ועכשיו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sz w:val="20"/>
                <w:sz w:val="20"/>
                <w:szCs w:val="20"/>
                <w:rtl w:val="true"/>
              </w:rPr>
              <w:t>ואף לכזו המעוררת בהם השראה ואתגר</w:t>
            </w:r>
            <w:r>
              <w:rPr>
                <w:rFonts w:cs="Myriad עברית;Courier New" w:ascii="Myriad עברית;Courier New" w:hAnsi="Myriad עברית;Courier New"/>
                <w:b/>
                <w:bCs/>
                <w:sz w:val="20"/>
                <w:szCs w:val="20"/>
                <w:rtl w:val="true"/>
              </w:rPr>
              <w:t xml:space="preserve">! 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  <w:lang w:val="he-IL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he-IL"/>
              </w:rPr>
              <w:t>אוכלוסיית היעד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  <w:lang w:val="he-IL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  <w:lang w:val="he-IL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60" w:right="0" w:hanging="360"/>
              <w:jc w:val="both"/>
              <w:rPr/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תלמידי בית הספר בכל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אפשרות לפרוייקט רב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שעות ב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חוייבות אישי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או בעבודו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חקר במסגרת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למידה משמעותי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"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תלמידי מגמות קולנוע בפרט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תלמידי מגמות אומנויות שונות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כל מגמה יכולה ליישם את הרעיון באמצעים ובשפה של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הדגשים הרב תחומיים והבין תחומיים ואופי הביצוע שלהם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  <w:lang w:val="he-IL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  <w:lang w:val="he-IL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קולנוע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הוא לימוד רב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תחומי במהותו ונוגע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בכל תחומי הידע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הקיימים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ולכן ניתן ללמד כל תחום באמצעות הצפייה בו או ביצירתו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!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קולנוע הוא אומנות הדורשת מהיוצרים שלל מיומנויות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תפיסה חזותי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יכולת טכנולוגי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פרשנות של טקסטים ומצב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תבוננות מרחבית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אזנה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קליטה של הפרטים הקטנים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כרות עם שירה וזמר ישראליים ושימוש בה וכו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גופים שותפים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72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תלמידים היוצרי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72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מרואייני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72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yriad עברית;Courier New"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ורי המגמ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72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yriad עברית;Courier New"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הנהלת בית הספר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720" w:right="0" w:hanging="360"/>
              <w:jc w:val="both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עמותת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דולפין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באופן חלקי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72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פמ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ר קולנוע ותקשורת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דרכי פעולה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/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גדרת נושא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של המרואיינ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כמ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אנשים שפועל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מפעל חייהם קשור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ב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פנייה ואירגון המרואיינ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(+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דף קשר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גם המורים וגם התלמיד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לימוד ותירגו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ראיון דוקומנטרי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והקניית כלים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טיפ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לביצוע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לימוד ותירגו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צילום ועריכה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בסיסיים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ניתן לצלם גם במצלמה סלולרי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לימוד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תיאוריות דוקומנטריו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התומכות בתובנות העשייה של התלמידים 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רק במידה ומדובר בתלמידי קולנוע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עם תלמידים רגילים – ניתן להסתפק בהתבוננות בסרטים קצרים שנעשו ולבחון את המבנה שלהם ואת השימוש בחומרים ארכיוני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אירגון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חומרי התחקיר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לתלמידים באופן נגיש –לינקים לארכיונים המופיעים באינטרנט ולמקורות מידע שונ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כתיבה תסריטאית בסיסי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ואו כתיבת סיפור לצילום מהחומר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שונ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תאים גם למורים לספר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–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לאחר המפגש הראשוני עם הדמ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צפייה משותפת של כל הכיתה בראיונות ראשונים ולימוד כללי עבודה ו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עריכת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ראיון שני תוך כדי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 (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תהליך מתמשך של כמה מפגש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אירגון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ביקורים וסיור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מודרכים במוזיאונים ובארכיונים השונ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אירגון יעיל ש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נסיעו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הצוותים לראיונות המצולמ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לדוגמא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: 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סעה אחת המפזרת את הצוותים בבית המרואיינים לראיון ראשון מצול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יש לדאוג לסידור הסעות 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ל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u w:val="single"/>
              </w:rPr>
              <w:t>2</w:t>
            </w: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מפגשים לפחו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עם כל מרואיין וכן לצילומים במקומות הקשורים לסיפורו של המרואיין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צילום וסריקה של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תמונות ארכיון ואלבומ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אישי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תקופת </w:t>
            </w: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עריכה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של כ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</w:rPr>
              <w:t>3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חודש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לפח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פעם בשבוע לפח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הקרנת הסרטים בערב חגיגי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שותף לבית הספר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מרואיינים ומשפחותיה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ורי התלמידים ומשפחותיה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משאבים נדרשים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360" w:right="0" w:hanging="360"/>
              <w:jc w:val="both"/>
              <w:rPr/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ימון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להסעו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ימון לסיורים במוזיאונים ובארכיונ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נגישות ל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ציוד טכני – מצלמ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פנסי תאורה קטנ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ומיקרופונים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אפשרי גם ב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טלפון ה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סלולרי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חשבי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ם נייד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נייח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ו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התקנת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תוכנת עריכה בסיסית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ורים בעלי הידע הנדרש בקולנוע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צילו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חשב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ימון בסיסי לערב הקרנה חגיגי של הפרוייקט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מדדי הצלחה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שיתוף הפעולה והבעת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שביעות הרצון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של התלמיד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!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קשר הרגשי והממשי שנוצר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בין התלמידים למ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רואיינ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/>
            </w:pPr>
            <w:r>
              <w:rPr>
                <w:rFonts w:eastAsia="Myriad עברית;Courier New"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היווצרותו של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שיח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חדש ומרתק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u w:val="single"/>
                <w:rtl w:val="true"/>
              </w:rPr>
              <w:t>בכיתה ובבי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– חברתי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פילוסופי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ערכי ועוד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צמיחתן של תובנות ותהליכי התבגרות שהושגו בתוך התהליך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/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תפתחותן של מיומנויות הקשבה והתבוננות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על האחר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תפתחותן של מיומנויות טכנולוגי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eastAsia="Myriad עברית;Courier New"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תחושת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סיפוק של המורי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המלמדים בסופו של התהליך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!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תגובות חיוביות ומחמיאות של המרואיינים ומשפחותיה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הורים והמשפחו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דים חיוביים מאוד של הפרוייקט ברחבי בית הספר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משובים חיוביים ומפרגנים מאוד של המור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הנהלה וראשי אגף החינוך בעירייה על הפרוייקט ותוצאותי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u w:val="single"/>
                <w:rtl w:val="true"/>
              </w:rPr>
              <w:t>והבקשה להמשיכ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פרזנטציה בפני קהל מורים לקולנוע שזכתה לתגובות חמות ואוהדות מאוד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ואשר גם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u w:val="single"/>
                <w:rtl w:val="true"/>
              </w:rPr>
              <w:t>עודדה מורים ליזום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פרוייקט דומה בבית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ספר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גוף מאשר תוכנית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Myriad עברית;Courier New" w:hAnsi="Myriad עברית;Courier New" w:cs="Myriad עברית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yriad עברית;Courier New" w:ascii="Myriad עברית;Courier New" w:hAnsi="Myriad עברית;Courier New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הנהלת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בית הספר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תיכון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בן צבי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>–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קריית אונ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60" w:right="0" w:hanging="3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זהו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פרוייקט ראשוני ונ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סיוני מסוגו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המבוסס על ניסיוננו ויכולותינו המקצועיות 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הן 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כמורים ו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הן כ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>אנשי קולנוע</w:t>
            </w:r>
            <w:r>
              <w:rPr>
                <w:rFonts w:ascii="Myriad עברית;Courier New" w:hAnsi="Myriad עברית;Courier New" w:cs="Myriad עברית;Courier New"/>
                <w:color w:val="000000"/>
                <w:sz w:val="20"/>
                <w:sz w:val="20"/>
                <w:szCs w:val="20"/>
                <w:rtl w:val="true"/>
              </w:rPr>
              <w:t xml:space="preserve"> ויוצרים דוקומנטריים</w:t>
            </w: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Myriad עברית;Courier New" w:hAnsi="Myriad עברית;Courier New" w:cs="Myriad עברית;Courier New"/>
                <w:color w:val="000000"/>
                <w:sz w:val="20"/>
                <w:szCs w:val="20"/>
              </w:rPr>
            </w:pPr>
            <w:r>
              <w:rPr>
                <w:rFonts w:cs="Myriad עברית;Courier New" w:ascii="Myriad עברית;Courier New" w:hAnsi="Myriad עברית;Courier New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 w:before="0" w:after="200"/>
        <w:jc w:val="left"/>
        <w:rPr>
          <w:rFonts w:ascii="Myriad עברית;Courier New" w:hAnsi="Myriad עברית;Courier New" w:cs="Myriad עברית;Courier New"/>
        </w:rPr>
      </w:pPr>
      <w:r>
        <w:rPr>
          <w:rFonts w:cs="Myriad עברית;Courier New" w:ascii="Myriad עברית;Courier New" w:hAnsi="Myriad עברית;Courier New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עברית">
    <w:altName w:val="Courier New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  <w:bCs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0:12:00Z</dcterms:created>
  <dc:creator>לירון</dc:creator>
  <dc:description/>
  <cp:keywords/>
  <dc:language>en-US</dc:language>
  <cp:lastModifiedBy>operator</cp:lastModifiedBy>
  <cp:lastPrinted>2014-10-28T06:56:00Z</cp:lastPrinted>
  <dcterms:modified xsi:type="dcterms:W3CDTF">2015-04-19T10:12:00Z</dcterms:modified>
  <cp:revision>2</cp:revision>
  <dc:subject/>
  <dc:title>מדינת ישראל</dc:title>
</cp:coreProperties>
</file>