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yriad עברית;Courier New" w:hAnsi="Myriad עברית;Courier New" w:cs="David"/>
          <w:b/>
          <w:b/>
          <w:bCs/>
          <w:sz w:val="28"/>
          <w:szCs w:val="28"/>
          <w:u w:val="single"/>
        </w:rPr>
      </w:pP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חינ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לח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משותפ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במגמ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הקולנוע</w:t>
      </w:r>
    </w:p>
    <w:p>
      <w:pPr>
        <w:pStyle w:val="Normal"/>
        <w:spacing w:lineRule="auto" w:line="276"/>
        <w:jc w:val="center"/>
        <w:rPr>
          <w:rFonts w:ascii="Myriad עברית;Courier New" w:hAnsi="Myriad עברית;Courier New" w:cs="David"/>
          <w:b/>
          <w:b/>
          <w:bCs/>
          <w:sz w:val="28"/>
          <w:szCs w:val="28"/>
          <w:u w:val="single"/>
        </w:rPr>
      </w:pP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שי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חירות</w:t>
      </w:r>
      <w:r>
        <w:rPr>
          <w:rFonts w:cs="David" w:ascii="Myriad עברית;Courier New" w:hAnsi="Myriad עברית;Courier New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שיווי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וזכו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אדם</w:t>
      </w:r>
    </w:p>
    <w:p>
      <w:pPr>
        <w:pStyle w:val="Normal"/>
        <w:jc w:val="both"/>
        <w:rPr>
          <w:rFonts w:ascii="Myriad עברית;Courier New" w:hAnsi="Myriad עברית;Courier New" w:cs="David"/>
          <w:sz w:val="22"/>
          <w:szCs w:val="22"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מגמ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ואפ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העני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תלמיד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ופק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רחב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תחומ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ד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רחב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סרט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תיאור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קולנוע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נוגע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הם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כמו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: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פילוסופיה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סוציולוגיה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גדר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ספרו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סטור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ולמ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מקומ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עוד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מגמ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נ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נ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מ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דגש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ייחוד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ימו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נית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ב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גזענו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דע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קדומו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מאב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</w:t>
      </w:r>
      <w:r>
        <w:rPr>
          <w:rFonts w:ascii="Myriad עברית;Courier New" w:hAnsi="Myriad עברית;Courier New" w:cs="David"/>
          <w:b/>
          <w:b/>
          <w:bCs/>
          <w:rtl w:val="true"/>
        </w:rPr>
        <w:t>חירו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יווי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זכו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דם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גד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שיווי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גדרי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פנ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שונ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שראלי</w:t>
      </w:r>
      <w:r>
        <w:rPr>
          <w:rFonts w:cs="David" w:ascii="Myriad עברית;Courier New" w:hAnsi="Myriad עברית;Courier New"/>
          <w:b/>
          <w:bCs/>
          <w:rtl w:val="true"/>
        </w:rPr>
        <w:t>-</w:t>
      </w:r>
      <w:r>
        <w:rPr>
          <w:rFonts w:ascii="Myriad עברית;Courier New" w:hAnsi="Myriad עברית;Courier New" w:cs="David"/>
          <w:b/>
          <w:b/>
          <w:bCs/>
          <w:rtl w:val="true"/>
        </w:rPr>
        <w:t>פלשתינאי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.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צור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כ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פיתחנ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עצמנ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u w:val="single"/>
          <w:rtl w:val="true"/>
        </w:rPr>
        <w:t>תוכנ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u w:val="single"/>
          <w:rtl w:val="true"/>
        </w:rPr>
        <w:t>לימו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משלב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תוכ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אמ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תיאורט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קדמיים</w:t>
      </w:r>
      <w:r>
        <w:rPr>
          <w:rFonts w:cs="David" w:ascii="Myriad עברית;Courier New" w:hAnsi="Myriad עברית;Courier New"/>
          <w:b/>
          <w:bCs/>
          <w:rtl w:val="true"/>
        </w:rPr>
        <w:t>,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טוב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תיאורטיקינ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חוק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תחומ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חברה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סרט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-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אפש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די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עמי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מוחש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נושא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מורכב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לל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מרח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כיתה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Myriad עברית;Courier New" w:hAnsi="Myriad עברית;Courier New" w:cs="David"/>
          <w:sz w:val="22"/>
          <w:szCs w:val="22"/>
        </w:rPr>
      </w:pPr>
      <w:r>
        <w:rPr>
          <w:rFonts w:cs="David" w:ascii="Myriad עברית;Courier New" w:hAnsi="Myriad עברית;Courier New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217"/>
        <w:jc w:val="both"/>
        <w:rPr>
          <w:rFonts w:ascii="Myriad עברית;Courier New" w:hAnsi="Myriad עברית;Courier New" w:cs="David"/>
          <w:color w:val="000000"/>
          <w:sz w:val="20"/>
          <w:szCs w:val="20"/>
        </w:rPr>
      </w:pPr>
      <w:r>
        <w:rPr>
          <w:rFonts w:cs="David" w:ascii="Myriad עברית;Courier New" w:hAnsi="Myriad עברית;Courier New"/>
          <w:b/>
          <w:bCs/>
          <w:sz w:val="28"/>
          <w:szCs w:val="28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משותפ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השתקפות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cs="David" w:ascii="Myriad עברית;Courier New" w:hAnsi="Myriad עברית;Courier New"/>
          <w:b/>
          <w:bCs/>
          <w:sz w:val="28"/>
          <w:szCs w:val="28"/>
          <w:rtl w:val="true"/>
        </w:rPr>
        <w:t>-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פלשתינא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rtl w:val="true"/>
        </w:rPr>
        <w:t>בקולנוע</w:t>
      </w:r>
      <w:r>
        <w:rPr>
          <w:rFonts w:cs="David" w:ascii="Myriad עברית;Courier New" w:hAnsi="Myriad עברית;Courier New"/>
          <w:b/>
          <w:bCs/>
          <w:sz w:val="28"/>
          <w:szCs w:val="28"/>
          <w:rtl w:val="true"/>
        </w:rPr>
        <w:t xml:space="preserve">" </w:t>
      </w:r>
      <w:r>
        <w:rPr>
          <w:rFonts w:cs="David" w:ascii="Myriad עברית;Courier New" w:hAnsi="Myriad עברית;Courier New"/>
          <w:b/>
          <w:bCs/>
          <w:rtl w:val="true"/>
        </w:rPr>
        <w:t>–</w:t>
      </w:r>
      <w:r>
        <w:rPr>
          <w:rFonts w:ascii="Myriad עברית;Courier New" w:hAnsi="Myriad עברית;Courier New" w:cs="David"/>
          <w:color w:val="000000"/>
          <w:rtl w:val="true"/>
        </w:rPr>
        <w:t>זוה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תכנ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ש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טרת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חינוך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דו</w:t>
      </w:r>
      <w:r>
        <w:rPr>
          <w:rFonts w:cs="David" w:ascii="Myriad עברית;Courier New" w:hAnsi="Myriad עברית;Courier New"/>
          <w:color w:val="000000"/>
          <w:rtl w:val="true"/>
        </w:rPr>
        <w:t>-</w:t>
      </w:r>
      <w:r>
        <w:rPr>
          <w:rFonts w:ascii="Myriad עברית;Courier New" w:hAnsi="Myriad עברית;Courier New" w:cs="David"/>
          <w:color w:val="000000"/>
          <w:rtl w:val="true"/>
        </w:rPr>
        <w:t>שיח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להבנ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פתיחו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ולעידו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שאיפ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שלו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אמצע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צפיי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ניתוח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לימו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סרט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קולנוע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ונ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העוסק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שורש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יהודי</w:t>
      </w:r>
      <w:r>
        <w:rPr>
          <w:rFonts w:cs="David" w:ascii="Myriad עברית;Courier New" w:hAnsi="Myriad עברית;Courier New"/>
          <w:color w:val="000000"/>
          <w:rtl w:val="true"/>
        </w:rPr>
        <w:t>-</w:t>
      </w:r>
      <w:r>
        <w:rPr>
          <w:rFonts w:ascii="Myriad עברית;Courier New" w:hAnsi="Myriad עברית;Courier New" w:cs="David"/>
          <w:color w:val="000000"/>
          <w:rtl w:val="true"/>
        </w:rPr>
        <w:t>ערבי</w:t>
      </w:r>
      <w:r>
        <w:rPr>
          <w:rFonts w:cs="David" w:ascii="Myriad עברית;Courier New" w:hAnsi="Myriad עברית;Courier New"/>
          <w:color w:val="000000"/>
          <w:rtl w:val="true"/>
        </w:rPr>
        <w:t>/</w:t>
      </w:r>
      <w:r>
        <w:rPr>
          <w:rFonts w:ascii="Myriad עברית;Courier New" w:hAnsi="Myriad עברית;Courier New" w:cs="David"/>
          <w:color w:val="000000"/>
          <w:rtl w:val="true"/>
        </w:rPr>
        <w:t>פלשתינאי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הקורס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פותח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עקב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ימוד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מגד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מגמ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כ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עקב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שתלמ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נתי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קורס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הט</w:t>
      </w:r>
      <w:r>
        <w:rPr>
          <w:rFonts w:cs="David" w:ascii="Myriad עברית;Courier New" w:hAnsi="Myriad עברית;Courier New"/>
          <w:color w:val="00000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rtl w:val="true"/>
        </w:rPr>
        <w:t>ח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rtl w:val="true"/>
        </w:rPr>
        <w:t>- "</w:t>
      </w:r>
      <w:r>
        <w:rPr>
          <w:rFonts w:ascii="Myriad עברית;Courier New" w:hAnsi="Myriad עברית;Courier New" w:cs="David"/>
          <w:color w:val="000000"/>
          <w:rtl w:val="true"/>
        </w:rPr>
        <w:t>חי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שותפ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" </w:t>
      </w:r>
      <w:r>
        <w:rPr>
          <w:rFonts w:ascii="Myriad עברית;Courier New" w:hAnsi="Myriad עברית;Courier New" w:cs="David"/>
          <w:color w:val="000000"/>
          <w:rtl w:val="true"/>
        </w:rPr>
        <w:t>המיוע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מו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קולנוע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אזרחו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סרט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קולנוע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עור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די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רגש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אינטלקטואל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שורשי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ומאפש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ף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די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גדר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תפקיד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נש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גב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שת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חבר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ישראל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הפלשתינאי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 </w:t>
      </w:r>
      <w:r>
        <w:rPr>
          <w:rFonts w:ascii="Myriad עברית;Courier New" w:hAnsi="Myriad עברית;Courier New" w:cs="David"/>
          <w:color w:val="000000"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סי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חסומ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מקצ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תהליכ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גל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יכול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שיקוף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ל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צמ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א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rtl w:val="true"/>
        </w:rPr>
        <w:t>האחר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". </w:t>
      </w:r>
      <w:r>
        <w:rPr>
          <w:rFonts w:ascii="Myriad עברית;Courier New" w:hAnsi="Myriad עברית;Courier New" w:cs="David"/>
          <w:color w:val="000000"/>
          <w:rtl w:val="true"/>
        </w:rPr>
        <w:t>להל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u w:val="single"/>
          <w:rtl w:val="true"/>
        </w:rPr>
        <w:t>חלק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נושא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נלמד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אמצע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סרט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: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סיב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להופעת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צב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הירואי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"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וכיצ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מתוא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אויי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מנגד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"?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צפי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בסרט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זר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לאומי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-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ירואי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""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ו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פוליטי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>"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 –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וא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לך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בשדות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יוסף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ילוא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גש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צ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אוד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ניס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דיי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אחור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סורגים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ור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ברבש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ת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צבע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צידו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ל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כה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וואלס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באשיר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ר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פולמ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/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ייצוג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ונ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והבנ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זהו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איש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-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דימו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ל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: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אשכנזים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נשים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מזרחים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קיבוצניקים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ערב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סאלאח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בת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פ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ישו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חתונ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אוחרת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דוב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וסיאשוויל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חור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חנ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זולא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-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ספר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ספור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חנ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סבי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וגיא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מיר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ילד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שמש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ר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טל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בוד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רבית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רונ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ניניו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פו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סיי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שוע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/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שורש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ושיקופ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אצ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יוצר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משנ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ציד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rtl w:val="true"/>
        </w:rPr>
        <w:t>המתרס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-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פראדיס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-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ג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עד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אבוד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יבתיסא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רע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נה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דמ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כמ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פ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ירת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חמו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דרוויש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סימ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ביטון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 xml:space="preserve">/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פחד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ילד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סיי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שוע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דור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צימבליטס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יו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הולד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מח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וגרב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ב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וגרב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 xml:space="preserve">)/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טאש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/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צימא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תאופיק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אב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וואיל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/ / "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עג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'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מ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" (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יר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שנ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וסקנד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sz w:val="20"/>
          <w:sz w:val="20"/>
          <w:szCs w:val="20"/>
          <w:rtl w:val="true"/>
        </w:rPr>
        <w:t>קובטי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)</w:t>
      </w: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Myriad עברית;Courier New" w:hAnsi="Myriad עברית;Courier New" w:cs="David"/>
          <w:color w:val="000000"/>
          <w:sz w:val="20"/>
          <w:szCs w:val="20"/>
        </w:rPr>
      </w:pPr>
      <w:r>
        <w:rPr>
          <w:rFonts w:cs="David" w:ascii="Myriad עברית;Courier New" w:hAnsi="Myriad עברית;Courier New"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217"/>
        <w:jc w:val="both"/>
        <w:rPr>
          <w:rFonts w:ascii="Myriad עברית;Courier New" w:hAnsi="Myriad עברית;Courier New" w:cs="David"/>
        </w:rPr>
      </w:pP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משפחה</w:t>
      </w: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עבוד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ולאו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במרח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הקולנועי</w:t>
      </w: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rtl w:val="true"/>
        </w:rPr>
        <w:t>"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 -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חק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גדר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כשוו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סוק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פיענוח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ינו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חברת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תרבותי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כמ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ג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חשיפת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נגנו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גלו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סמוי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אחרא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אופ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ב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תנהל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די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זרח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צבא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שוק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בודה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משפח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כ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ביניה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דילמ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ל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תואר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ופ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ד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מרתק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סרט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חרונות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עול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רץ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באמצע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התבוננ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סרט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עסוק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שאל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גדרי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נידונ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חק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גדר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דכני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כגון</w:t>
      </w:r>
      <w:r>
        <w:rPr>
          <w:rFonts w:cs="David" w:ascii="Myriad עברית;Courier New" w:hAnsi="Myriad עברית;Courier New"/>
          <w:rtl w:val="true"/>
        </w:rPr>
        <w:t xml:space="preserve">: </w:t>
      </w:r>
      <w:r>
        <w:rPr>
          <w:rFonts w:ascii="Myriad עברית;Courier New" w:hAnsi="Myriad עברית;Courier New" w:cs="David"/>
          <w:rtl w:val="true"/>
        </w:rPr>
        <w:t>כיצ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על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פ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קבע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ייכ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לאומ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גב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מדינה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ימה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מדינ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לאום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מ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אפיי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גברי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חדשה</w:t>
      </w:r>
      <w:r>
        <w:rPr>
          <w:rFonts w:cs="David" w:ascii="Myriad עברית;Courier New" w:hAnsi="Myriad עברית;Courier New"/>
          <w:rtl w:val="true"/>
        </w:rPr>
        <w:t xml:space="preserve">" </w:t>
      </w:r>
      <w:r>
        <w:rPr>
          <w:rFonts w:ascii="Myriad עברית;Courier New" w:hAnsi="Myriad עברית;Courier New" w:cs="David"/>
          <w:rtl w:val="true"/>
        </w:rPr>
        <w:t>ומ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ורשי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חברתיים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הא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פמיניז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כ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וא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נ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וחמ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שדה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הקרב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הא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ש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קש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ב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ירג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צבא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ב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וק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בוד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זרחי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גב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ובד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נ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ובדות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מה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תקר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זכוכית</w:t>
      </w:r>
      <w:r>
        <w:rPr>
          <w:rFonts w:cs="David" w:ascii="Myriad עברית;Courier New" w:hAnsi="Myriad עברית;Courier New"/>
          <w:rtl w:val="true"/>
        </w:rPr>
        <w:t xml:space="preserve">"? </w:t>
      </w:r>
      <w:r>
        <w:rPr>
          <w:rFonts w:ascii="Myriad עברית;Courier New" w:hAnsi="Myriad עברית;Courier New" w:cs="David"/>
          <w:rtl w:val="true"/>
        </w:rPr>
        <w:t>מ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פרמט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קידו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גב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קו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בודתם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ו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קור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</w:t>
      </w:r>
      <w:r>
        <w:rPr>
          <w:rFonts w:ascii="Myriad עברית;Courier New" w:hAnsi="Myriad עברית;Courier New" w:cs="David"/>
          <w:rtl w:val="true"/>
        </w:rPr>
        <w:t>משפחה</w:t>
      </w:r>
      <w:r>
        <w:rPr>
          <w:rFonts w:cs="David" w:ascii="Myriad עברית;Courier New" w:hAnsi="Myriad עברית;Courier New"/>
          <w:rtl w:val="true"/>
        </w:rPr>
        <w:t xml:space="preserve">? </w:t>
      </w:r>
      <w:r>
        <w:rPr>
          <w:rFonts w:ascii="Myriad עברית;Courier New" w:hAnsi="Myriad עברית;Courier New" w:cs="David"/>
          <w:rtl w:val="true"/>
        </w:rPr>
        <w:t>הא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כו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התק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דיאלוג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פור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מפר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י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קו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בוד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בתו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שפחה</w:t>
      </w:r>
      <w:r>
        <w:rPr>
          <w:rFonts w:cs="David" w:ascii="Myriad עברית;Courier New" w:hAnsi="Myriad עברית;Courier New"/>
          <w:rtl w:val="true"/>
        </w:rPr>
        <w:t>?</w:t>
      </w:r>
    </w:p>
    <w:p>
      <w:pPr>
        <w:pStyle w:val="Normal"/>
        <w:jc w:val="both"/>
        <w:rPr>
          <w:rFonts w:ascii="Myriad עברית;Courier New" w:hAnsi="Myriad עברית;Courier New" w:cs="David"/>
        </w:rPr>
      </w:pPr>
      <w:r>
        <w:rPr>
          <w:rFonts w:cs="David" w:ascii="Myriad עברית;Courier New" w:hAnsi="Myriad עברית;Courier New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217"/>
        <w:jc w:val="both"/>
        <w:rPr>
          <w:rFonts w:ascii="Myriad עברית;Courier New" w:hAnsi="Myriad עברית;Courier New" w:cs="David"/>
          <w:color w:val="000000"/>
        </w:rPr>
      </w:pP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כמרח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לחינ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rtl w:val="true"/>
        </w:rPr>
        <w:t>מגדרי</w:t>
      </w: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rtl w:val="true"/>
        </w:rPr>
        <w:t>"</w:t>
      </w:r>
      <w:r>
        <w:rPr>
          <w:rFonts w:cs="David" w:ascii="Myriad עברית;Courier New" w:hAnsi="Myriad עברית;Courier New"/>
          <w:b/>
          <w:bCs/>
          <w:color w:val="000000"/>
          <w:rtl w:val="true"/>
        </w:rPr>
        <w:t xml:space="preserve"> – </w:t>
      </w:r>
      <w:r>
        <w:rPr>
          <w:rFonts w:ascii="Myriad עברית;Courier New" w:hAnsi="Myriad עברית;Courier New" w:cs="David"/>
          <w:color w:val="000000"/>
          <w:rtl w:val="true"/>
        </w:rPr>
        <w:t>סמינ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ז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וסק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אופ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ב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שפיע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הבני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חברתי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תפיסת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צמ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כיחי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חבר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גב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ישה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להבני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ל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שלכ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ג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קבוצ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חברתי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רחב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יות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כמ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שכנזים</w:t>
      </w:r>
      <w:r>
        <w:rPr>
          <w:rFonts w:cs="David" w:ascii="Myriad עברית;Courier New" w:hAnsi="Myriad עברית;Courier New"/>
          <w:color w:val="000000"/>
          <w:rtl w:val="true"/>
        </w:rPr>
        <w:t>-</w:t>
      </w:r>
      <w:r>
        <w:rPr>
          <w:rFonts w:ascii="Myriad עברית;Courier New" w:hAnsi="Myriad עברית;Courier New" w:cs="David"/>
          <w:color w:val="000000"/>
          <w:rtl w:val="true"/>
        </w:rPr>
        <w:t>מזרח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שחורים</w:t>
      </w:r>
      <w:r>
        <w:rPr>
          <w:rFonts w:cs="David" w:ascii="Myriad עברית;Courier New" w:hAnsi="Myriad עברית;Courier New"/>
          <w:color w:val="000000"/>
          <w:rtl w:val="true"/>
        </w:rPr>
        <w:t>-</w:t>
      </w:r>
      <w:r>
        <w:rPr>
          <w:rFonts w:ascii="Myriad עברית;Courier New" w:hAnsi="Myriad עברית;Courier New" w:cs="David"/>
          <w:color w:val="000000"/>
          <w:rtl w:val="true"/>
        </w:rPr>
        <w:t>לבנ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ו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חבר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חי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שולי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הג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מיעוט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א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ו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חבר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מתנהל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מרכז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הגמוני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מכא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המחק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מגדר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ספק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פשר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דו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נושא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חשוב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מהותיים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ואף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רכוש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נקוד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בט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cs="David" w:ascii="Myriad עברית;Courier New" w:hAnsi="Myriad עברית;Courier New"/>
          <w:color w:val="000000"/>
          <w:rtl w:val="true"/>
        </w:rPr>
        <w:t>"</w:t>
      </w:r>
      <w:r>
        <w:rPr>
          <w:rFonts w:ascii="Myriad עברית;Courier New" w:hAnsi="Myriad עברית;Courier New" w:cs="David"/>
          <w:color w:val="000000"/>
          <w:rtl w:val="true"/>
        </w:rPr>
        <w:t>אחר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" </w:t>
      </w:r>
      <w:r>
        <w:rPr>
          <w:rFonts w:ascii="Myriad עברית;Courier New" w:hAnsi="Myriad עברית;Courier New" w:cs="David"/>
          <w:color w:val="00000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תפיס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הנורמ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אור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תחנכ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כולנ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האופ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ב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נ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גבר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נש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כאח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תופס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עצמ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גופנ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מיננ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מוצא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תפקידינ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חבר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במשפח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תעצב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כבר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ילדותנו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. </w:t>
      </w:r>
      <w:r>
        <w:rPr>
          <w:rFonts w:ascii="Myriad עברית;Courier New" w:hAnsi="Myriad עברית;Courier New" w:cs="David"/>
          <w:color w:val="000000"/>
          <w:rtl w:val="true"/>
        </w:rPr>
        <w:t>הדימו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עצמי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הזהו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אישית</w:t>
      </w:r>
      <w:r>
        <w:rPr>
          <w:rFonts w:cs="David" w:ascii="Myriad עברית;Courier New" w:hAnsi="Myriad עברית;Courier New"/>
          <w:color w:val="000000"/>
          <w:rtl w:val="true"/>
        </w:rPr>
        <w:t xml:space="preserve">, </w:t>
      </w:r>
      <w:r>
        <w:rPr>
          <w:rFonts w:ascii="Myriad עברית;Courier New" w:hAnsi="Myriad עברית;Courier New" w:cs="David"/>
          <w:color w:val="000000"/>
          <w:rtl w:val="true"/>
        </w:rPr>
        <w:t>המינ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החברת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המוטיביצי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השכל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ותרומ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לחברה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ושפעים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אופן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הותי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מאופיו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חינוך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בבית</w:t>
      </w:r>
      <w:r>
        <w:rPr>
          <w:rFonts w:ascii="Myriad עברית;Courier New" w:hAnsi="Myriad עברית;Courier New" w:eastAsia="Myriad עברית;Courier New" w:cs="Myriad עברית;Courier New"/>
          <w:color w:val="000000"/>
          <w:rtl w:val="true"/>
        </w:rPr>
        <w:t xml:space="preserve"> </w:t>
      </w:r>
      <w:r>
        <w:rPr>
          <w:rFonts w:ascii="Myriad עברית;Courier New" w:hAnsi="Myriad עברית;Courier New" w:cs="David"/>
          <w:color w:val="000000"/>
          <w:rtl w:val="true"/>
        </w:rPr>
        <w:t>הספר</w:t>
      </w:r>
      <w:r>
        <w:rPr>
          <w:rFonts w:cs="David" w:ascii="Myriad עברית;Courier New" w:hAnsi="Myriad עברית;Courier New"/>
          <w:color w:val="000000"/>
          <w:rtl w:val="true"/>
        </w:rPr>
        <w:t>.</w:t>
      </w:r>
    </w:p>
    <w:p>
      <w:pPr>
        <w:pStyle w:val="Normal"/>
        <w:jc w:val="both"/>
        <w:rPr>
          <w:rFonts w:ascii="Myriad עברית;Courier New" w:hAnsi="Myriad עברית;Courier New" w:cs="David"/>
          <w:color w:val="000000"/>
        </w:rPr>
      </w:pPr>
      <w:r>
        <w:rPr>
          <w:rFonts w:cs="David" w:ascii="Myriad עברית;Courier New" w:hAnsi="Myriad עברית;Courier New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הל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מינ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וספ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פותח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נלמד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מגמ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מ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לבד</w:t>
      </w:r>
      <w:r>
        <w:rPr>
          <w:rFonts w:cs="David" w:ascii="Myriad עברית;Courier New" w:hAnsi="Myriad עברית;Courier New"/>
          <w:b/>
          <w:bCs/>
          <w:color w:val="000000"/>
          <w:sz w:val="28"/>
          <w:szCs w:val="28"/>
          <w:u w:val="single"/>
          <w:rtl w:val="true"/>
        </w:rPr>
        <w:t>):</w:t>
      </w:r>
    </w:p>
    <w:p>
      <w:pPr>
        <w:pStyle w:val="Normal"/>
        <w:numPr>
          <w:ilvl w:val="0"/>
          <w:numId w:val="2"/>
        </w:numPr>
        <w:spacing w:lineRule="auto" w:line="276"/>
        <w:ind w:left="387" w:right="0" w:hanging="217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מודל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הב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היב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גדריים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87" w:right="0" w:hanging="217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ה</w:t>
      </w:r>
      <w:r>
        <w:rPr>
          <w:rFonts w:ascii="Myriad עברית;Courier New" w:hAnsi="Myriad עברית;Courier New" w:cs="David"/>
          <w:b/>
          <w:b/>
          <w:bCs/>
          <w:rtl w:val="true"/>
        </w:rPr>
        <w:t>פרט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רש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עול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קפיטליסטי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87" w:right="0" w:hanging="217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המאב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שיווי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זכו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גדר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צמ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שנ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</w:t>
      </w:r>
      <w:r>
        <w:rPr>
          <w:rFonts w:cs="David" w:ascii="Myriad עברית;Courier New" w:hAnsi="Myriad עברית;Courier New"/>
          <w:b/>
          <w:bCs/>
          <w:rtl w:val="true"/>
        </w:rPr>
        <w:t>-</w:t>
      </w:r>
      <w:r>
        <w:rPr>
          <w:rFonts w:cs="David" w:ascii="Myriad עברית;Courier New" w:hAnsi="Myriad עברית;Courier New"/>
          <w:b/>
          <w:bCs/>
        </w:rPr>
        <w:t>50-70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אמריקא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ישראל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rtl w:val="true"/>
        </w:rPr>
        <w:t>-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מהפיכ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פמיניסטי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מאב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זכו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שחו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ארה</w:t>
      </w:r>
      <w:r>
        <w:rPr>
          <w:rFonts w:cs="David" w:ascii="Myriad עברית;Courier New" w:hAnsi="Myriad עברית;Courier New"/>
          <w:b/>
          <w:bCs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ר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סטודנטים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דת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פנת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שחו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ארץ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כו</w:t>
      </w:r>
      <w:r>
        <w:rPr>
          <w:rFonts w:cs="David" w:ascii="Myriad עברית;Courier New" w:hAnsi="Myriad עברית;Courier New"/>
          <w:b/>
          <w:bCs/>
          <w:rtl w:val="true"/>
        </w:rPr>
        <w:t>')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87" w:right="0" w:hanging="217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תפיס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זיכר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קולנוע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rtl w:val="true"/>
        </w:rPr>
        <w:t>-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ריסטוטליות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נוריולוג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פרוידיאניות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87" w:right="0" w:hanging="217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ועוד</w:t>
      </w:r>
      <w:r>
        <w:rPr>
          <w:rFonts w:cs="David" w:ascii="Myriad עברית;Courier New" w:hAnsi="Myriad עברית;Courier New"/>
          <w:b/>
          <w:bCs/>
          <w:rtl w:val="true"/>
        </w:rPr>
        <w:t>.</w:t>
      </w:r>
      <w:r>
        <w:rPr>
          <w:rFonts w:cs="David" w:ascii="Myriad עברית;Courier New" w:hAnsi="Myriad עברית;Courier New"/>
          <w:b/>
          <w:bCs/>
          <w:rtl w:val="true"/>
        </w:rPr>
        <w:t>..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spacing w:lineRule="auto" w:line="276"/>
        <w:jc w:val="both"/>
        <w:rPr>
          <w:rFonts w:ascii="Myriad עברית;Courier New" w:hAnsi="Myriad עברית;Courier New" w:cs="David"/>
        </w:rPr>
      </w:pPr>
      <w:r>
        <w:rPr>
          <w:rFonts w:ascii="Myriad עברית;Courier New" w:hAnsi="Myriad עברית;Courier New" w:cs="David"/>
          <w:rtl w:val="true"/>
        </w:rPr>
        <w:t>מגמ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קולנוע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ואפ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הרחיב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די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נושא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לל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ג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מצע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פעילוי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שר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גוונות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מפג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וצר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רצאות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סיו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וזיאו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עוד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בנוסף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יציא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נת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מחנ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ומנוי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        </w:t>
      </w:r>
      <w:r>
        <w:rPr>
          <w:rFonts w:cs="David" w:ascii="Myriad עברית;Courier New" w:hAnsi="Myriad עברית;Courier New"/>
          <w:rtl w:val="true"/>
        </w:rPr>
        <w:t>(</w:t>
      </w:r>
      <w:r>
        <w:rPr>
          <w:rFonts w:cs="David" w:ascii="Myriad עברית;Courier New" w:hAnsi="Myriad עברית;Courier New"/>
        </w:rPr>
        <w:t>3</w:t>
      </w:r>
      <w:r>
        <w:rPr>
          <w:rFonts w:cs="David" w:ascii="Myriad עברית;Courier New" w:hAnsi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מים</w:t>
      </w:r>
      <w:r>
        <w:rPr>
          <w:rFonts w:cs="David" w:ascii="Myriad עברית;Courier New" w:hAnsi="Myriad עברית;Courier New"/>
          <w:rtl w:val="true"/>
        </w:rPr>
        <w:t xml:space="preserve">) </w:t>
      </w:r>
      <w:r>
        <w:rPr>
          <w:rFonts w:ascii="Myriad עברית;Courier New" w:hAnsi="Myriad עברית;Courier New" w:cs="David"/>
          <w:rtl w:val="true"/>
        </w:rPr>
        <w:t>מוקדש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ד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כ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נושא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שות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כ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cs="David" w:ascii="Myriad עברית;Courier New" w:hAnsi="Myriad עברית;Courier New"/>
        </w:rPr>
        <w:t>3</w:t>
      </w:r>
      <w:r>
        <w:rPr>
          <w:rFonts w:cs="David" w:ascii="Myriad עברית;Courier New" w:hAnsi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ימי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לפ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נת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הי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רושל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בשיתו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פעול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ירג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גשר</w:t>
      </w:r>
      <w:r>
        <w:rPr>
          <w:rFonts w:cs="David" w:ascii="Myriad עברית;Courier New" w:hAnsi="Myriad עברית;Courier New"/>
          <w:rtl w:val="true"/>
        </w:rPr>
        <w:t xml:space="preserve">" </w:t>
      </w:r>
      <w:r>
        <w:rPr>
          <w:rFonts w:ascii="Myriad עברית;Courier New" w:hAnsi="Myriad עברית;Courier New" w:cs="David"/>
          <w:rtl w:val="true"/>
        </w:rPr>
        <w:t>הפגש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תלמידי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שיח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שות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וע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הודי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דת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עסק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היבט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זה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שראל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היהוד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נו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לפ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לפ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רבע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סק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די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ישראלי</w:t>
      </w:r>
      <w:r>
        <w:rPr>
          <w:rFonts w:cs="David" w:ascii="Myriad עברית;Courier New" w:hAnsi="Myriad עברית;Courier New"/>
          <w:b/>
          <w:bCs/>
          <w:rtl w:val="true"/>
        </w:rPr>
        <w:t>-</w:t>
      </w:r>
      <w:r>
        <w:rPr>
          <w:rFonts w:ascii="Myriad עברית;Courier New" w:hAnsi="Myriad עברית;Courier New" w:cs="David"/>
          <w:b/>
          <w:b/>
          <w:bCs/>
          <w:rtl w:val="true"/>
        </w:rPr>
        <w:t>פלשתינא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קר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כפ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רב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ין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חו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בכפ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ומ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ין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הו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פגש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תושב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קו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וכ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פגש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א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עוסק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סרטי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נושא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סיכסו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קשו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איזו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ו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כרמל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דיו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נוצ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פג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לל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רתק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מסעי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</w:t>
      </w:r>
      <w:r>
        <w:rPr>
          <w:rFonts w:ascii="Myriad עברית;Courier New" w:hAnsi="Myriad עברית;Courier New" w:cs="David"/>
          <w:rtl w:val="true"/>
        </w:rPr>
        <w:t>מהוו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המש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חומ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צויינ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פית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תסרי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סר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תלמידי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כ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כב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גילא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נוגע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הוי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הווי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ישראל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בקונפליקט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ברתיים</w:t>
      </w:r>
      <w:r>
        <w:rPr>
          <w:rFonts w:cs="David" w:ascii="Myriad עברית;Courier New" w:hAnsi="Myriad עברית;Courier New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Myriad עברית;Courier New" w:hAnsi="Myriad עברית;Courier New" w:cs="David"/>
          <w:b/>
          <w:b/>
          <w:bCs/>
          <w:rtl w:val="true"/>
        </w:rPr>
        <w:t>מצ</w:t>
      </w:r>
      <w:r>
        <w:rPr>
          <w:rFonts w:cs="David" w:ascii="Myriad עברית;Courier New" w:hAnsi="Myriad עברית;Courier New"/>
          <w:b/>
          <w:bCs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ינק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שלוש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הסר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עלילת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נעש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</w:t>
      </w:r>
      <w:r>
        <w:rPr>
          <w:rFonts w:cs="David" w:ascii="Myriad עברית;Courier New" w:hAnsi="Myriad עברית;Courier New"/>
          <w:b/>
          <w:bCs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rtl w:val="true"/>
        </w:rPr>
        <w:t>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תלמידינ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ר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דב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נ</w:t>
      </w:r>
      <w:r>
        <w:rPr>
          <w:rFonts w:cs="David" w:ascii="Myriad עברית;Courier New" w:hAnsi="Myriad עברית;Courier New"/>
          <w:b/>
          <w:bCs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</w:t>
      </w:r>
      <w:r>
        <w:rPr>
          <w:rFonts w:cs="David" w:ascii="Myriad עברית;Courier New" w:hAnsi="Myriad עברית;Courier New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בנעליה</w:t>
      </w: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ר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כהן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</w:t>
      </w:r>
      <w:r>
        <w:rPr>
          <w:rFonts w:cs="David" w:ascii="Myriad עברית;Courier New" w:hAnsi="Myriad עברית;Courier New"/>
          <w:b/>
          <w:bCs/>
          <w:rtl w:val="true"/>
        </w:rPr>
        <w:t>–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  <w:hyperlink r:id="rId2">
        <w:r>
          <w:rPr>
            <w:rStyle w:val="InternetLink"/>
            <w:rFonts w:cs="David" w:ascii="Myriad עברית;Courier New" w:hAnsi="Myriad עברית;Courier New"/>
            <w:b/>
            <w:bCs/>
          </w:rPr>
          <w:t>https://www.youtube.com/watch?v=mP2r327miOE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עוג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highlight w:val="green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חתונה</w:t>
      </w: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לע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לאשווילי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</w:t>
      </w:r>
      <w:r>
        <w:rPr>
          <w:rFonts w:cs="David" w:ascii="Myriad עברית;Courier New" w:hAnsi="Myriad עברית;Courier New"/>
          <w:b/>
          <w:bCs/>
          <w:rtl w:val="true"/>
        </w:rPr>
        <w:t>–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hyperlink r:id="rId3">
        <w:r>
          <w:rPr>
            <w:rStyle w:val="InternetLink"/>
            <w:rFonts w:cs="David" w:ascii="Myriad עברית;Courier New" w:hAnsi="Myriad עברית;Courier New"/>
            <w:b/>
            <w:bCs/>
          </w:rPr>
          <w:t>https://www.youtube.com/watch?v=mP2r327miOE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ל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highlight w:val="green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מל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highlight w:val="green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הוא</w:t>
      </w: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לבן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</w:t>
      </w:r>
      <w:r>
        <w:rPr>
          <w:rFonts w:cs="David" w:ascii="Myriad עברית;Courier New" w:hAnsi="Myriad עברית;Courier New"/>
          <w:b/>
          <w:bCs/>
          <w:rtl w:val="true"/>
        </w:rPr>
        <w:t>–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hyperlink r:id="rId4">
        <w:r>
          <w:rPr>
            <w:rStyle w:val="InternetLink"/>
            <w:rFonts w:cs="David" w:ascii="Myriad עברית;Courier New" w:hAnsi="Myriad עברית;Courier New"/>
            <w:b/>
            <w:bCs/>
          </w:rPr>
          <w:t>https://www.youtube.com/watch?v=Ict8ERDF_yk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ש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highlight w:val="green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קמח</w:t>
      </w: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דו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רנט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- </w:t>
      </w:r>
      <w:hyperlink r:id="rId5">
        <w:r>
          <w:rPr>
            <w:rStyle w:val="InternetLink"/>
            <w:rFonts w:cs="David" w:ascii="Myriad עברית;Courier New" w:hAnsi="Myriad עברית;Courier New"/>
            <w:b/>
            <w:bCs/>
          </w:rPr>
          <w:t>https://www.youtube.com/watch?v=GoyXjRrXW4s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כב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highlight w:val="green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highlight w:val="green"/>
          <w:rtl w:val="true"/>
        </w:rPr>
        <w:t>לשמוע</w:t>
      </w:r>
      <w:r>
        <w:rPr>
          <w:rFonts w:cs="David" w:ascii="Myriad עברית;Courier New" w:hAnsi="Myriad עברית;Courier New"/>
          <w:b/>
          <w:bCs/>
          <w:highlight w:val="green"/>
          <w:rtl w:val="true"/>
        </w:rPr>
        <w:t>"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(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יאו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ייזנשטיין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</w:t>
      </w:r>
      <w:r>
        <w:rPr>
          <w:rFonts w:cs="David" w:ascii="Myriad עברית;Courier New" w:hAnsi="Myriad עברית;Courier New"/>
          <w:b/>
          <w:bCs/>
          <w:rtl w:val="true"/>
        </w:rPr>
        <w:t>–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hyperlink r:id="rId6">
        <w:r>
          <w:rPr>
            <w:rStyle w:val="InternetLink"/>
            <w:rFonts w:cs="David" w:ascii="Myriad עברית;Courier New" w:hAnsi="Myriad עברית;Courier New"/>
            <w:b/>
            <w:bCs/>
          </w:rPr>
          <w:t>https://www.youtube.com/watch?v=v0bVPjvvQ30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  <w:sz w:val="28"/>
          <w:szCs w:val="28"/>
          <w:u w:val="single"/>
        </w:rPr>
      </w:pPr>
      <w:r>
        <w:rPr>
          <w:rFonts w:cs="David" w:ascii="Myriad עברית;Courier New" w:hAnsi="Myriad עברית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/>
          <w:b/>
          <w:b/>
          <w:bCs/>
          <w:sz w:val="28"/>
          <w:szCs w:val="28"/>
          <w:u w:val="single"/>
        </w:rPr>
      </w:pP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פרוייק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מעשי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ייחודיים</w:t>
      </w:r>
    </w:p>
    <w:p>
      <w:pPr>
        <w:pStyle w:val="Normal"/>
        <w:jc w:val="both"/>
        <w:rPr/>
      </w:pPr>
      <w:r>
        <w:rPr>
          <w:rFonts w:ascii="Myriad עברית;Courier New" w:hAnsi="Myriad עברית;Courier New" w:cs="David"/>
          <w:rtl w:val="true"/>
        </w:rPr>
        <w:t>היבט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וספ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חינו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ח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שותפ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יד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טו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פרוייקט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עש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יחוד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פיתח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ג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אור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ני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ללו</w:t>
      </w:r>
      <w:r>
        <w:rPr>
          <w:rFonts w:ascii="Myriad עברית;Courier New" w:hAnsi="Myriad עברית;Courier New" w:eastAsia="Myriad עברית;Courier New" w:cs="Myriad עברית;Courier New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u w:val="single"/>
          <w:rtl w:val="true"/>
        </w:rPr>
        <w:t>הועתק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אית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 </w:t>
      </w:r>
      <w:r>
        <w:rPr>
          <w:rFonts w:ascii="Myriad עברית;Courier New" w:hAnsi="Myriad עברית;Courier New" w:cs="David"/>
          <w:rtl w:val="true"/>
        </w:rPr>
        <w:t>לבתי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ספ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וספ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לשמחתנו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וזוכ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ג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הצלח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רבה</w:t>
      </w:r>
      <w:r>
        <w:rPr>
          <w:rFonts w:cs="David" w:ascii="Myriad עברית;Courier New" w:hAnsi="Myriad עברית;Courier New"/>
          <w:rtl w:val="true"/>
        </w:rPr>
        <w:t>:</w:t>
      </w:r>
      <w:r>
        <w:rPr>
          <w:rFonts w:cs="David" w:ascii="Myriad עברית;Courier New" w:hAnsi="Myriad עברית;Courier New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217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cs="David" w:ascii="Myriad עברית;Courier New" w:hAnsi="Myriad עברית;Courier New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פרוייק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וותיקי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ם</w:t>
      </w:r>
      <w:r>
        <w:rPr>
          <w:rFonts w:cs="David" w:ascii="Myriad עברית;Courier New" w:hAnsi="Myriad עברית;Courier New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David" w:ascii="Myriad עברית;Courier New" w:hAnsi="Myriad עברית;Courier New"/>
          <w:rtl w:val="true"/>
        </w:rPr>
        <w:t xml:space="preserve"> - </w:t>
      </w:r>
      <w:r>
        <w:rPr>
          <w:rFonts w:ascii="Myriad עברית;Courier New" w:hAnsi="Myriad עברית;Courier New" w:cs="David"/>
          <w:rtl w:val="true"/>
        </w:rPr>
        <w:t>שב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תעד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תלמיד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ג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u w:val="single"/>
          <w:rtl w:val="true"/>
        </w:rPr>
        <w:t>וותיקי</w:t>
      </w:r>
      <w:r>
        <w:rPr>
          <w:rFonts w:ascii="Myriad עברית;Courier New" w:hAnsi="Myriad עברית;Courier New" w:eastAsia="Myriad עברית;Courier New" w:cs="Myriad עברית;Courier New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u w:val="single"/>
          <w:rtl w:val="true"/>
        </w:rPr>
        <w:t>המדי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עשיי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דוקומנטרית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ש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חרנ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עסוק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נ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קשו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נעש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יתו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פעול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עמותת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cs="David" w:ascii="Myriad עברית;Courier New" w:hAnsi="Myriad עברית;Courier New"/>
          <w:i/>
          <w:iCs/>
          <w:rtl w:val="true"/>
        </w:rPr>
        <w:t>"</w:t>
      </w:r>
      <w:r>
        <w:rPr>
          <w:rFonts w:ascii="Myriad עברית;Courier New" w:hAnsi="Myriad עברית;Courier New" w:cs="David"/>
          <w:i/>
          <w:i/>
          <w:iCs/>
          <w:rtl w:val="true"/>
        </w:rPr>
        <w:t>דולפין</w:t>
      </w:r>
      <w:r>
        <w:rPr>
          <w:rFonts w:cs="David" w:ascii="Myriad עברית;Courier New" w:hAnsi="Myriad עברית;Courier New"/>
          <w:i/>
          <w:iCs/>
          <w:rtl w:val="true"/>
        </w:rPr>
        <w:t xml:space="preserve">" -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יוצאי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שייטת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הצוללות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חיל</w:t>
      </w:r>
      <w:r>
        <w:rPr>
          <w:rFonts w:ascii="Myriad עברית;Courier New" w:hAnsi="Myriad עברית;Courier New" w:eastAsia="Myriad עברית;Courier New" w:cs="Myriad עברית;Courier New"/>
          <w:i/>
          <w:i/>
          <w:iCs/>
          <w:rtl w:val="true"/>
        </w:rPr>
        <w:t xml:space="preserve"> </w:t>
      </w:r>
      <w:r>
        <w:rPr>
          <w:rFonts w:ascii="Myriad עברית;Courier New" w:hAnsi="Myriad עברית;Courier New" w:cs="David"/>
          <w:i/>
          <w:i/>
          <w:iCs/>
          <w:rtl w:val="true"/>
        </w:rPr>
        <w:t>ה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וע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רואיינ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ותיק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וספ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שפועל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קשו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י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תלמיד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נשלח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משימ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תחקיר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תיעוד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וצילו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ראיונ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רחב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רץ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לביקו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וזיאונ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כמו</w:t>
      </w:r>
      <w:r>
        <w:rPr>
          <w:rFonts w:cs="David" w:ascii="Myriad עברית;Courier New" w:hAnsi="Myriad עברית;Courier New"/>
          <w:rtl w:val="true"/>
        </w:rPr>
        <w:t>: "</w:t>
      </w:r>
      <w:r>
        <w:rPr>
          <w:rFonts w:ascii="Myriad עברית;Courier New" w:hAnsi="Myriad עברית;Courier New" w:cs="David"/>
          <w:rtl w:val="true"/>
        </w:rPr>
        <w:t>מוזיא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י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העפלה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חיפה</w:t>
      </w:r>
      <w:r>
        <w:rPr>
          <w:rFonts w:cs="David" w:ascii="Myriad עברית;Courier New" w:hAnsi="Myriad עברית;Courier New"/>
          <w:rtl w:val="true"/>
        </w:rPr>
        <w:t xml:space="preserve">" </w:t>
      </w:r>
      <w:r>
        <w:rPr>
          <w:rFonts w:ascii="Myriad עברית;Courier New" w:hAnsi="Myriad עברית;Courier New" w:cs="David"/>
          <w:rtl w:val="true"/>
        </w:rPr>
        <w:t>ול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מח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עפיל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תלית</w:t>
      </w:r>
      <w:r>
        <w:rPr>
          <w:rFonts w:cs="David" w:ascii="Myriad עברית;Courier New" w:hAnsi="Myriad עברית;Courier New"/>
          <w:rtl w:val="true"/>
        </w:rPr>
        <w:t xml:space="preserve">".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(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צ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תיאו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רציונ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ושל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תכנ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מסמ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נפרד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הוצג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שנ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כנס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רצ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מזכיר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פדגוג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משר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חינו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- 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כנס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פית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תוכנ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ייחוד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אומנויות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)</w:t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מצ</w:t>
      </w:r>
      <w:r>
        <w:rPr>
          <w:rFonts w:cs="David" w:ascii="Myriad עברית;Courier New" w:hAnsi="Myriad עברית;Courier New"/>
          <w:b/>
          <w:bCs/>
          <w:i/>
          <w:iCs/>
          <w:u w:val="single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לינק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לסרט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i/>
          <w:iCs/>
          <w:u w:val="single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פרוייק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u w:val="single"/>
          <w:rtl w:val="true"/>
        </w:rPr>
        <w:t>וותיקים</w:t>
      </w:r>
      <w:r>
        <w:rPr>
          <w:rFonts w:cs="David" w:ascii="Myriad עברית;Courier New" w:hAnsi="Myriad עברית;Courier New"/>
          <w:b/>
          <w:bCs/>
          <w:i/>
          <w:iCs/>
          <w:u w:val="single"/>
          <w:rtl w:val="true"/>
        </w:rPr>
        <w:t xml:space="preserve">" - </w:t>
      </w:r>
      <w:r>
        <w:rPr>
          <w:rFonts w:cs="David" w:ascii="Myriad עברית;Courier New" w:hAnsi="Myriad עברית;Courier New"/>
          <w:b/>
          <w:bCs/>
          <w:i/>
          <w:iCs/>
          <w:u w:val="single"/>
        </w:rPr>
        <w:t>2014</w:t>
      </w:r>
      <w:r>
        <w:rPr>
          <w:rFonts w:cs="David" w:ascii="Myriad עברית;Courier New" w:hAnsi="Myriad עברית;Courier New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רג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גור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גדעונית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"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ולוחמ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פלמ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- </w:t>
      </w:r>
      <w:hyperlink r:id="rId7">
        <w:r>
          <w:rPr>
            <w:rStyle w:val="InternetLink"/>
            <w:rFonts w:cs="David" w:ascii="Myriad עברית;Courier New" w:hAnsi="Myriad עברית;Courier New"/>
            <w:b/>
            <w:bCs/>
            <w:sz w:val="20"/>
            <w:szCs w:val="20"/>
          </w:rPr>
          <w:t>https://www.youtube.com/watch?v=GxUQXPL7pZA</w:t>
        </w:r>
      </w:hyperlink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יב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(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ברהם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)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דרו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פק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ייט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צולל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(</w:t>
      </w:r>
      <w:r>
        <w:rPr>
          <w:rFonts w:cs="David" w:ascii="Myriad עברית;Courier New" w:hAnsi="Myriad עברית;Courier New"/>
          <w:b/>
          <w:bCs/>
          <w:sz w:val="20"/>
          <w:szCs w:val="20"/>
        </w:rPr>
        <w:t>1968-1971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)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hyperlink r:id="rId8">
        <w:r>
          <w:rPr>
            <w:rStyle w:val="InternetLink"/>
            <w:rFonts w:cs="David" w:ascii="Myriad עברית;Courier New" w:hAnsi="Myriad עברית;Courier New"/>
            <w:b/>
            <w:bCs/>
            <w:sz w:val="20"/>
            <w:szCs w:val="20"/>
          </w:rPr>
          <w:t>https://www.youtube.com/watch?v=t7wd07Of58Y</w:t>
        </w:r>
      </w:hyperlink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ליד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לזרוב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לופ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עול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ישראל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שי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פרשי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- </w:t>
      </w:r>
      <w:r>
        <w:rPr>
          <w:rFonts w:cs="David" w:ascii="Myriad עברית;Courier New" w:hAnsi="Myriad עברית;Courier New"/>
          <w:b/>
          <w:bCs/>
          <w:sz w:val="20"/>
          <w:szCs w:val="20"/>
        </w:rPr>
        <w:t>1967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וב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-</w:t>
      </w:r>
      <w:r>
        <w:rPr>
          <w:rFonts w:cs="David" w:ascii="Myriad עברית;Courier New" w:hAnsi="Myriad עברית;Courier New"/>
          <w:b/>
          <w:bCs/>
          <w:sz w:val="20"/>
          <w:szCs w:val="20"/>
        </w:rPr>
        <w:t>1969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 </w:t>
      </w:r>
      <w:hyperlink r:id="rId9">
        <w:r>
          <w:rPr>
            <w:rStyle w:val="InternetLink"/>
            <w:rFonts w:cs="David" w:ascii="Myriad עברית;Courier New" w:hAnsi="Myriad עברית;Courier New"/>
            <w:b/>
            <w:bCs/>
            <w:sz w:val="20"/>
            <w:szCs w:val="20"/>
          </w:rPr>
          <w:t>https://www.youtube.com/watch?v=emuuPwbav8w</w:t>
        </w:r>
      </w:hyperlink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יק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קיסר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מפק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ייט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צולל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(</w:t>
      </w:r>
      <w:r>
        <w:rPr>
          <w:rFonts w:cs="David" w:ascii="Myriad עברית;Courier New" w:hAnsi="Myriad עברית;Courier New"/>
          <w:b/>
          <w:bCs/>
          <w:sz w:val="20"/>
          <w:szCs w:val="20"/>
        </w:rPr>
        <w:t>1983-1987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)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 - </w:t>
      </w:r>
      <w:hyperlink r:id="rId10">
        <w:r>
          <w:rPr>
            <w:rStyle w:val="InternetLink"/>
            <w:rFonts w:cs="David" w:ascii="Myriad עברית;Courier New" w:hAnsi="Myriad עברית;Courier New"/>
            <w:b/>
            <w:bCs/>
            <w:sz w:val="20"/>
            <w:szCs w:val="20"/>
          </w:rPr>
          <w:t>https://www.youtube.com/watch?v=BaRy2t8Yaww</w:t>
        </w:r>
      </w:hyperlink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ר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רנס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ארכיאולוג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ימ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הוביל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חפירו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נמ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קיסריה</w:t>
      </w:r>
      <w:r>
        <w:rPr>
          <w:rFonts w:ascii="Myriad עברית;Courier New" w:hAnsi="Myriad עברית;Courier New" w:eastAsia="Myriad עברית;Courier New" w:cs="Myriad עברית;Courier New"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(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י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עדיי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לינק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לסרט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)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סר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מתא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עשיי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פרוייק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- </w:t>
      </w:r>
      <w:hyperlink r:id="rId11">
        <w:r>
          <w:rPr>
            <w:rStyle w:val="InternetLink"/>
            <w:rFonts w:cs="David" w:ascii="Myriad עברית;Courier New" w:hAnsi="Myriad עברית;Courier New"/>
            <w:b/>
            <w:bCs/>
            <w:sz w:val="20"/>
            <w:szCs w:val="20"/>
          </w:rPr>
          <w:t>https://www.youtube.com/watch?v=dtrYRzZy9aE</w:t>
        </w:r>
      </w:hyperlink>
    </w:p>
    <w:p>
      <w:pPr>
        <w:pStyle w:val="Normal"/>
        <w:spacing w:lineRule="auto" w:line="36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cs="David" w:ascii="Myriad עברית;Courier New" w:hAnsi="Myriad עברית;Courier New"/>
          <w:b/>
          <w:bCs/>
          <w:rtl w:val="true"/>
        </w:rPr>
      </w:r>
    </w:p>
    <w:p>
      <w:pPr>
        <w:pStyle w:val="Normal"/>
        <w:jc w:val="both"/>
        <w:rPr>
          <w:rFonts w:ascii="Myriad עברית;Courier New" w:hAnsi="Myriad עברית;Courier New" w:cs="David"/>
          <w:b/>
          <w:b/>
          <w:bCs/>
        </w:rPr>
      </w:pPr>
      <w:r>
        <w:rPr>
          <w:rFonts w:ascii="Myriad עברית;Courier New" w:hAnsi="Myriad עברית;Courier New" w:cs="David"/>
          <w:b/>
          <w:b/>
          <w:bCs/>
          <w:rtl w:val="true"/>
        </w:rPr>
        <w:t>השנ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rtl w:val="true"/>
        </w:rPr>
        <w:t>(</w:t>
      </w:r>
      <w:r>
        <w:rPr>
          <w:rFonts w:cs="David" w:ascii="Myriad עברית;Courier New" w:hAnsi="Myriad עברית;Courier New"/>
          <w:b/>
          <w:bCs/>
        </w:rPr>
        <w:t>2015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)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חליט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תלמיד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ה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מבקש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ליצו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סר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סביה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סבותיה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וכך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ע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זו</w:t>
      </w:r>
      <w:r>
        <w:rPr>
          <w:rFonts w:cs="David" w:ascii="Myriad עברית;Courier New" w:hAnsi="Myriad עברית;Courier New"/>
          <w:b/>
          <w:bCs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נמצא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סרט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הבא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בתהלי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rtl w:val="true"/>
        </w:rPr>
        <w:t>עשייה</w:t>
      </w:r>
      <w:r>
        <w:rPr>
          <w:rFonts w:cs="David" w:ascii="Myriad עברית;Courier New" w:hAnsi="Myriad עברית;Courier New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ind w:left="434" w:right="0" w:hanging="217"/>
        <w:jc w:val="both"/>
        <w:rPr/>
      </w:pP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סב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ינא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-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יהוד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יעקב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הנדס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ווירונאוטיקה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ניה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פרוייק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טוס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מנהלים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"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תעש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אווירית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"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ה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עוזרו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ביטח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ש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רנס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ind w:left="434" w:right="0" w:hanging="217"/>
        <w:jc w:val="both"/>
        <w:rPr/>
      </w:pP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סב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סבת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נע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מקימ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עייר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פיתו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קריית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-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ג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מוותיק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סיפו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עליית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התיישבות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ind w:left="434" w:right="0" w:hanging="217"/>
        <w:jc w:val="both"/>
        <w:rPr/>
      </w:pP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סב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רוע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לנצמ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ניצו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ואה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ומץ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יד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זוג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נוצרי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ולנדים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כיו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פעי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בוועד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כנסת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לניצול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ואה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ind w:left="434" w:right="0" w:hanging="217"/>
        <w:jc w:val="both"/>
        <w:rPr/>
      </w:pP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סב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עד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ל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אל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פישוף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,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פסיכולוג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ראש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צה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ממעצב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מבחני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דפ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והקב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0"/>
          <w:sz w:val="20"/>
          <w:szCs w:val="20"/>
          <w:rtl w:val="true"/>
        </w:rPr>
        <w:t>ה</w:t>
      </w:r>
      <w:r>
        <w:rPr>
          <w:rFonts w:cs="David" w:ascii="Myriad עברית;Courier New" w:hAnsi="Myriad עברית;Courier New"/>
          <w:b/>
          <w:bCs/>
          <w:i/>
          <w:iCs/>
          <w:sz w:val="20"/>
          <w:szCs w:val="20"/>
          <w:rtl w:val="true"/>
        </w:rPr>
        <w:t xml:space="preserve">.  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ind w:left="434" w:right="0" w:hanging="217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סבא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אופיר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שה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לוחם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פלמ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ח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ועורך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ביטאון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הפלמ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sz w:val="20"/>
          <w:sz w:val="20"/>
          <w:szCs w:val="20"/>
          <w:rtl w:val="true"/>
        </w:rPr>
        <w:t>ח</w:t>
      </w: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217" w:right="0" w:hanging="0"/>
        <w:jc w:val="both"/>
        <w:rPr>
          <w:rFonts w:ascii="Myriad עברית;Courier New" w:hAnsi="Myriad עברית;Courier New" w:cs="David"/>
          <w:b/>
          <w:b/>
          <w:bCs/>
          <w:sz w:val="20"/>
          <w:szCs w:val="20"/>
        </w:rPr>
      </w:pPr>
      <w:r>
        <w:rPr>
          <w:rFonts w:cs="David" w:ascii="Myriad עברית;Courier New" w:hAnsi="Myriad עברית;Courier New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217"/>
        <w:jc w:val="both"/>
        <w:rPr/>
      </w:pPr>
      <w:r>
        <w:rPr>
          <w:rFonts w:ascii="Myriad עברית;Courier New" w:hAnsi="Myriad עברית;Courier New" w:cs="David"/>
          <w:b/>
          <w:b/>
          <w:bCs/>
          <w:sz w:val="28"/>
          <w:sz w:val="28"/>
          <w:szCs w:val="28"/>
          <w:u w:val="single"/>
          <w:rtl w:val="true"/>
        </w:rPr>
        <w:t>פרוייקט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Myriad עברית;Courier New" w:hAnsi="Myriad עברית;Courier New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גלויה</w:t>
      </w:r>
      <w:r>
        <w:rPr>
          <w:rFonts w:ascii="Myriad עברית;Courier New" w:hAnsi="Myriad עברית;Courier New" w:eastAsia="Myriad עברית;Courier New" w:cs="Myriad עברית;Courier New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yriad עברית;Courier New" w:hAnsi="Myriad עברית;Courier New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אישית</w:t>
      </w:r>
      <w:r>
        <w:rPr>
          <w:rFonts w:cs="David" w:ascii="Myriad עברית;Courier New" w:hAnsi="Myriad עברית;Courier New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David" w:ascii="Myriad עברית;Courier New" w:hAnsi="Myriad עברית;Courier New"/>
          <w:rtl w:val="true"/>
        </w:rPr>
        <w:t xml:space="preserve"> – </w:t>
      </w:r>
      <w:r>
        <w:rPr>
          <w:rFonts w:ascii="Myriad עברית;Courier New" w:hAnsi="Myriad עברית;Courier New" w:cs="David"/>
          <w:rtl w:val="true"/>
        </w:rPr>
        <w:t>שבאמצעות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ושפ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תלמיד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מגמ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חדש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טפח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חיי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פרטי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אהבותיה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אכזבותיה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רגישויותיה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בתהליך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וב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ומד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הקשיב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ז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ז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מרחב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וג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בטוח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להיפתח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ז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ז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לקב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אח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א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ני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על</w:t>
      </w:r>
      <w:r>
        <w:rPr>
          <w:rFonts w:cs="David" w:ascii="Myriad עברית;Courier New" w:hAnsi="Myriad עברית;Courier New"/>
          <w:rtl w:val="true"/>
        </w:rPr>
        <w:t>-</w:t>
      </w:r>
      <w:r>
        <w:rPr>
          <w:rFonts w:ascii="Myriad עברית;Courier New" w:hAnsi="Myriad עברית;Courier New" w:cs="David"/>
          <w:rtl w:val="true"/>
        </w:rPr>
        <w:t>אף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למר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ו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מגבל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שונות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פרוייקט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וא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כל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צויי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לימוד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הי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ימוש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</w:t>
      </w:r>
      <w:r>
        <w:rPr>
          <w:rFonts w:cs="David" w:ascii="Myriad עברית;Courier New" w:hAnsi="Myriad עברית;Courier New"/>
          <w:rtl w:val="true"/>
        </w:rPr>
        <w:t>"</w:t>
      </w:r>
      <w:r>
        <w:rPr>
          <w:rFonts w:ascii="Myriad עברית;Courier New" w:hAnsi="Myriad עברית;Courier New" w:cs="David"/>
          <w:rtl w:val="true"/>
        </w:rPr>
        <w:t>שפ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קולנועית</w:t>
      </w:r>
      <w:r>
        <w:rPr>
          <w:rFonts w:cs="David" w:ascii="Myriad עברית;Courier New" w:hAnsi="Myriad עברית;Courier New"/>
          <w:rtl w:val="true"/>
        </w:rPr>
        <w:t xml:space="preserve">", </w:t>
      </w:r>
      <w:r>
        <w:rPr>
          <w:rFonts w:ascii="Myriad עברית;Courier New" w:hAnsi="Myriad עברית;Courier New" w:cs="David"/>
          <w:rtl w:val="true"/>
        </w:rPr>
        <w:t>דווקא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אמצע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ניסיון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ספר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עצמ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ע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ווי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חי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ייחודי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להם</w:t>
      </w:r>
      <w:r>
        <w:rPr>
          <w:rFonts w:cs="David" w:ascii="Myriad עברית;Courier New" w:hAnsi="Myriad עברית;Courier New"/>
          <w:rtl w:val="true"/>
        </w:rPr>
        <w:t xml:space="preserve">. </w:t>
      </w:r>
      <w:r>
        <w:rPr>
          <w:rFonts w:ascii="Myriad עברית;Courier New" w:hAnsi="Myriad עברית;Courier New" w:cs="David"/>
          <w:rtl w:val="true"/>
        </w:rPr>
        <w:t>הקרנתו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בפני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הורים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המו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חברים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עורר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התפעל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והתרגשות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גדולות</w:t>
      </w:r>
      <w:r>
        <w:rPr>
          <w:rFonts w:cs="David" w:ascii="Myriad עברית;Courier New" w:hAnsi="Myriad עברית;Courier New"/>
          <w:rtl w:val="true"/>
        </w:rPr>
        <w:t xml:space="preserve">, </w:t>
      </w:r>
      <w:r>
        <w:rPr>
          <w:rFonts w:ascii="Myriad עברית;Courier New" w:hAnsi="Myriad עברית;Courier New" w:cs="David"/>
          <w:rtl w:val="true"/>
        </w:rPr>
        <w:t>בכל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שנה</w:t>
      </w:r>
      <w:r>
        <w:rPr>
          <w:rFonts w:ascii="Myriad עברית;Courier New" w:hAnsi="Myriad עברית;Courier New" w:eastAsia="Myriad עברית;Courier New" w:cs="Myriad עברית;Courier New"/>
          <w:rtl w:val="true"/>
        </w:rPr>
        <w:t xml:space="preserve"> </w:t>
      </w:r>
      <w:r>
        <w:rPr>
          <w:rFonts w:ascii="Myriad עברית;Courier New" w:hAnsi="Myriad עברית;Courier New" w:cs="David"/>
          <w:rtl w:val="true"/>
        </w:rPr>
        <w:t>מחדש</w:t>
      </w:r>
      <w:r>
        <w:rPr>
          <w:rFonts w:cs="David" w:ascii="Myriad עברית;Courier New" w:hAnsi="Myriad עברית;Courier New"/>
          <w:rtl w:val="true"/>
        </w:rPr>
        <w:t xml:space="preserve">. 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עברית">
    <w:altName w:val="Courier New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87"/>
        </w:tabs>
        <w:ind w:left="387" w:hanging="21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7"/>
        </w:tabs>
        <w:ind w:left="217" w:hanging="21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17"/>
        </w:tabs>
        <w:ind w:left="217" w:hanging="21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Myriad עברית;Courier New" w:hAnsi="Myriad עברית;Courier New" w:eastAsia="Times New Roman" w:cs="Monotype Hadassah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P2r327miOE" TargetMode="External"/><Relationship Id="rId3" Type="http://schemas.openxmlformats.org/officeDocument/2006/relationships/hyperlink" Target="https://www.youtube.com/watch?v=mP2r327miOE" TargetMode="External"/><Relationship Id="rId4" Type="http://schemas.openxmlformats.org/officeDocument/2006/relationships/hyperlink" Target="https://www.youtube.com/watch?v=Ict8ERDF_yk" TargetMode="External"/><Relationship Id="rId5" Type="http://schemas.openxmlformats.org/officeDocument/2006/relationships/hyperlink" Target="https://www.youtube.com/watch?v=GoyXjRrXW4s" TargetMode="External"/><Relationship Id="rId6" Type="http://schemas.openxmlformats.org/officeDocument/2006/relationships/hyperlink" Target="https://www.youtube.com/watch?v=v0bVPjvvQ30" TargetMode="External"/><Relationship Id="rId7" Type="http://schemas.openxmlformats.org/officeDocument/2006/relationships/hyperlink" Target="https://www.youtube.com/watch?v=GxUQXPL7pZA" TargetMode="External"/><Relationship Id="rId8" Type="http://schemas.openxmlformats.org/officeDocument/2006/relationships/hyperlink" Target="https://www.youtube.com/watch?v=t7wd07Of58Y" TargetMode="External"/><Relationship Id="rId9" Type="http://schemas.openxmlformats.org/officeDocument/2006/relationships/hyperlink" Target="https://www.youtube.com/watch?v=emuuPwbav8w" TargetMode="External"/><Relationship Id="rId10" Type="http://schemas.openxmlformats.org/officeDocument/2006/relationships/hyperlink" Target="https://www.youtube.com/watch?v=BaRy2t8Yaww" TargetMode="External"/><Relationship Id="rId11" Type="http://schemas.openxmlformats.org/officeDocument/2006/relationships/hyperlink" Target="https://www.youtube.com/watch?v=dtrYRzZy9a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11:00Z</dcterms:created>
  <dc:creator>Galia Shiloach</dc:creator>
  <dc:description/>
  <cp:keywords/>
  <dc:language>en-US</dc:language>
  <cp:lastModifiedBy>operator</cp:lastModifiedBy>
  <dcterms:modified xsi:type="dcterms:W3CDTF">2015-04-21T09:07:00Z</dcterms:modified>
  <cp:revision>3</cp:revision>
  <dc:subject/>
  <dc:title>•</dc:title>
</cp:coreProperties>
</file>