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פש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ר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רט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כו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ס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סד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וה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משת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או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ס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ע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ט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נ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'. 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ד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ה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ו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ט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ריאוט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ו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בנ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ב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ד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י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ז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ש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ה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צל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תפ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1:06:00Z</dcterms:created>
  <dc:creator>רוחמה אדרי</dc:creator>
  <dc:description/>
  <dc:language>en-US</dc:language>
  <cp:lastModifiedBy>user</cp:lastModifiedBy>
  <dcterms:modified xsi:type="dcterms:W3CDTF">2015-04-23T21:06:00Z</dcterms:modified>
  <cp:revision>2</cp:revision>
  <dc:subject/>
  <dc:title/>
</cp:coreProperties>
</file>