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סיכ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ג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לח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גולי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קבו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ה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פסק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ומ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תפקידה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נו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ימודים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תרענ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יד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ות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ח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ייף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פס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ימודים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ות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עורים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דעתנו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על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הפסק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בי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ספר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שעמ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פסקות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טי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צ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ום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6"/>
          <w:sz w:val="26"/>
          <w:szCs w:val="26"/>
          <w:rtl w:val="true"/>
        </w:rPr>
        <w:t>משח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ורג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ן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יל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דולים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ספק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צעו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שיפו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/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שינו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הפסקות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פת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ש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כ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חק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הקר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רט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פסקות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הוצ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ח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ור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התק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ק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ורט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התק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ק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שר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נט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צ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התק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ט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דורס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ירים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יל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עורים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ב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כ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ות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וסי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פסק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ליט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שמע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ני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ח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ג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לצע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חקים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לוויז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קר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רט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מונות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צ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ב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ורים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ק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אבלט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כ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ל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תם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התק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יפוס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פי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ע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ב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י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ב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ן</w:t>
      </w:r>
      <w:r>
        <w:rPr>
          <w:rFonts w:cs="David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8:48:00Z</dcterms:created>
  <dc:creator>user</dc:creator>
  <dc:description/>
  <dc:language>en-US</dc:language>
  <cp:lastModifiedBy>User</cp:lastModifiedBy>
  <dcterms:modified xsi:type="dcterms:W3CDTF">2015-03-26T18:48:00Z</dcterms:modified>
  <cp:revision>2</cp:revision>
  <dc:subject/>
  <dc:title>סיכום מפגש שולחנות עגולים</dc:title>
</cp:coreProperties>
</file>