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Narkisim"/>
          <w:b/>
          <w:b/>
          <w:bCs/>
          <w:color w:val="000000"/>
          <w:sz w:val="28"/>
          <w:szCs w:val="28"/>
          <w:u w:val="single"/>
          <w:lang w:eastAsia="he-I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28035</wp:posOffset>
            </wp:positionH>
            <wp:positionV relativeFrom="paragraph">
              <wp:posOffset>-1106805</wp:posOffset>
            </wp:positionV>
            <wp:extent cx="828040" cy="970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8330</wp:posOffset>
            </wp:positionH>
            <wp:positionV relativeFrom="paragraph">
              <wp:posOffset>-634365</wp:posOffset>
            </wp:positionV>
            <wp:extent cx="1389380" cy="381000"/>
            <wp:effectExtent l="0" t="0" r="0" b="0"/>
            <wp:wrapNone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082" t="42111" r="38148" b="1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994535</wp:posOffset>
            </wp:positionH>
            <wp:positionV relativeFrom="paragraph">
              <wp:posOffset>-634365</wp:posOffset>
            </wp:positionV>
            <wp:extent cx="1310640" cy="351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תכני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לו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עב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ועתיד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תיכו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סנט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ג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>'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ורג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>' (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lang w:eastAsia="he-IL"/>
        </w:rPr>
        <w:t>24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 xml:space="preserve">) 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>–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 xml:space="preserve"> 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תיכו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ע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>"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מקסים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לו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>(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lang w:eastAsia="he-IL"/>
        </w:rPr>
        <w:t>28</w:t>
      </w: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  <w:t xml:space="preserve">) </w:t>
      </w:r>
      <w:r>
        <w:rPr>
          <w:rFonts w:ascii="Times New Roman" w:hAnsi="Times New Roman" w:cs="Narkisim"/>
          <w:b/>
          <w:b/>
          <w:bCs/>
          <w:color w:val="000000"/>
          <w:sz w:val="28"/>
          <w:sz w:val="28"/>
          <w:szCs w:val="28"/>
          <w:u w:val="single"/>
          <w:rtl w:val="true"/>
          <w:lang w:eastAsia="he-IL"/>
        </w:rPr>
        <w:t>לוד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Narkisim"/>
          <w:b/>
          <w:b/>
          <w:bCs/>
          <w:color w:val="000000"/>
          <w:sz w:val="28"/>
          <w:szCs w:val="28"/>
          <w:u w:val="single"/>
          <w:lang w:eastAsia="he-IL"/>
        </w:rPr>
      </w:pPr>
      <w:r>
        <w:rPr>
          <w:rFonts w:cs="Narkisim" w:ascii="Times New Roman" w:hAnsi="Times New Roman"/>
          <w:b/>
          <w:bCs/>
          <w:color w:val="000000"/>
          <w:sz w:val="28"/>
          <w:szCs w:val="28"/>
          <w:u w:val="single"/>
          <w:rtl w:val="true"/>
          <w:lang w:eastAsia="he-IL"/>
        </w:rPr>
      </w:r>
    </w:p>
    <w:tbl>
      <w:tblPr>
        <w:bidiVisual w:val="true"/>
        <w:tblW w:w="96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92"/>
        <w:gridCol w:w="851"/>
        <w:gridCol w:w="1530"/>
        <w:gridCol w:w="3780"/>
        <w:gridCol w:w="1617"/>
      </w:tblGrid>
      <w:tr>
        <w:trPr>
          <w:trHeight w:val="2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י</w:t>
            </w: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תארי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שעו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פעילו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ו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נושא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פעילו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כנו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פעילות</w:t>
            </w:r>
          </w:p>
        </w:tc>
      </w:tr>
      <w:tr>
        <w:trPr>
          <w:trHeight w:val="2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8:45-10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'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כנ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תלמידי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העבר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שאלו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2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11:00-12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כנ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תלמידי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העבר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שאלו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2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4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Narkisim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פג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ר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תרבות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צוות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מורי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10:45-12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'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כנה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תלמידי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11:00-12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כנ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תלמידי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51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:45-13: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'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רמ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–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פג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ר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הכר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ראשונ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תיאו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ציפיו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אול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נוס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lang w:eastAsia="he-IL"/>
              </w:rPr>
              <w:t>3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לל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עבודה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אר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בוד</w:t>
            </w:r>
          </w:p>
        </w:tc>
      </w:tr>
      <w:tr>
        <w:trPr>
          <w:trHeight w:val="51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:45-13: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וזיק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פג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ר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הכר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אח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תרבותו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אמצע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כל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נגינ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מוזיק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כל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עול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אול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נוס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ע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יבור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לחשמל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שולחנו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אר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בוד</w:t>
            </w:r>
          </w:p>
        </w:tc>
      </w:tr>
      <w:tr>
        <w:trPr>
          <w:trHeight w:val="51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2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9:30-12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רמ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–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פג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ר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העמק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קש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ההיכר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אול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נוס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lang w:eastAsia="he-IL"/>
              </w:rPr>
              <w:t>3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לל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עבודה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אר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בוד</w:t>
            </w:r>
          </w:p>
        </w:tc>
      </w:tr>
      <w:tr>
        <w:trPr>
          <w:trHeight w:val="5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2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:45-12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'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עיבו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משו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מצע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5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'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2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1:45-13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עיבו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משו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מצע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5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2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9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כפ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ירו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ו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ן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שמ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גיבו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ובני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אמון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ב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הספ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לקרק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ו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OD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גד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נו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>,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ובע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אוכל</w:t>
            </w:r>
          </w:p>
        </w:tc>
      </w:tr>
      <w:tr>
        <w:trPr>
          <w:trHeight w:val="5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:45-13: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עי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עתיק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ו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רמ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–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ר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- "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אסט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שף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"-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תחר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וכל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שותפת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אול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נוס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lang w:eastAsia="he-IL"/>
              </w:rPr>
              <w:t>3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לל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עבודה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אר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בוד</w:t>
            </w:r>
          </w:p>
        </w:tc>
      </w:tr>
      <w:tr>
        <w:trPr>
          <w:trHeight w:val="5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8:30-21: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Narkisim"/>
                <w:color w:val="000000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מפג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הור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ותלמידי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ל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הורה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ביא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אכל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אהוב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על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נו</w:t>
            </w:r>
          </w:p>
        </w:tc>
      </w:tr>
      <w:tr>
        <w:trPr>
          <w:trHeight w:val="6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:45-13: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רמ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IV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–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רב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–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צילום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,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יכום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,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פרידה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,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התחל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חדש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אול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נוס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lang w:eastAsia="he-IL"/>
              </w:rPr>
              <w:t>3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לל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עבודה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אר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–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בוד</w:t>
            </w:r>
          </w:p>
        </w:tc>
      </w:tr>
      <w:tr>
        <w:trPr>
          <w:trHeight w:val="6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ב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1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1:45-13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קס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יכו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תלמיד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העבר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שו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6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ד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1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eastAsia="he-IL"/>
              </w:rPr>
              <w:t>10:45-12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u w:val="single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נט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רג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 xml:space="preserve">'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דנ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סיכו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ח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u w:val="single"/>
                <w:rtl w:val="true"/>
                <w:lang w:eastAsia="he-IL"/>
              </w:rPr>
              <w:t>תרבותי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תלמידים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והעבר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שו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שתי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ית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סודרו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צור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ח</w:t>
            </w:r>
          </w:p>
        </w:tc>
      </w:tr>
      <w:tr>
        <w:trPr>
          <w:trHeight w:val="6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</w:t>
            </w: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eastAsia="he-IL"/>
              </w:rPr>
              <w:t>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lang w:val="en-US" w:eastAsia="en-US"/>
              </w:rPr>
              <w:t>2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Narkisim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חאן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לחילו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עתיק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חפיר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רכיאולוגי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שותפו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גד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נו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>,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ובע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אוכל</w:t>
            </w:r>
          </w:p>
        </w:tc>
      </w:tr>
      <w:tr>
        <w:trPr>
          <w:trHeight w:val="6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rkisim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Narkisim" w:ascii="Times New Roman" w:hAnsi="Times New Roman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Narkisim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חאן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לחילו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לוד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העתיק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rkisim"/>
                <w:color w:val="000000"/>
                <w:sz w:val="24"/>
                <w:szCs w:val="24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חפיר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ארכיאולוגיו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4"/>
                <w:sz w:val="24"/>
                <w:szCs w:val="24"/>
                <w:rtl w:val="true"/>
                <w:lang w:eastAsia="he-IL"/>
              </w:rPr>
              <w:t>משותפו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  <w:szCs w:val="20"/>
                <w:lang w:eastAsia="he-IL"/>
              </w:rPr>
            </w:pP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בגד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נוח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cs="Narkisim" w:ascii="Times New Roman" w:hAnsi="Times New Roman"/>
                <w:color w:val="000000"/>
                <w:sz w:val="20"/>
                <w:szCs w:val="20"/>
                <w:rtl w:val="true"/>
                <w:lang w:eastAsia="he-IL"/>
              </w:rPr>
              <w:t>,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כובע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מים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Narkisim"/>
                <w:color w:val="000000"/>
                <w:sz w:val="20"/>
                <w:sz w:val="20"/>
                <w:szCs w:val="20"/>
                <w:rtl w:val="true"/>
                <w:lang w:eastAsia="he-IL"/>
              </w:rPr>
              <w:t>ואוכל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5"/>
      <w:type w:val="nextPage"/>
      <w:pgSz w:w="11906" w:h="16838"/>
      <w:pgMar w:left="1440" w:right="1440" w:gutter="0" w:header="720" w:top="23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9320</wp:posOffset>
          </wp:positionH>
          <wp:positionV relativeFrom="paragraph">
            <wp:posOffset>-457200</wp:posOffset>
          </wp:positionV>
          <wp:extent cx="7562850" cy="1457325"/>
          <wp:effectExtent l="0" t="0" r="0" b="0"/>
          <wp:wrapNone/>
          <wp:docPr id="4" name="תמונה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45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פיסקת רשימה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%20לוגו%20דרכא%20חדש[1]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7:00Z</dcterms:created>
  <dc:creator>User</dc:creator>
  <dc:description/>
  <dc:language>en-US</dc:language>
  <cp:lastModifiedBy>Akiva</cp:lastModifiedBy>
  <dcterms:modified xsi:type="dcterms:W3CDTF">2015-04-24T12:14:00Z</dcterms:modified>
  <cp:revision>7</cp:revision>
  <dc:subject/>
  <dc:title/>
</cp:coreProperties>
</file>