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בס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ד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מפגש תלמידי ישיבה ואולפנה 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בית שמש 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עם תלמידי מקיף ט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מס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'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תלמידים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תלמידי ישיבה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תלמידות אולפנה ו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תלמידי מקיף ט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כיתו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א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א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א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התאריך יום שני </w:t>
      </w:r>
      <w:r>
        <w:rPr>
          <w:rFonts w:cs="Times New Roman" w:ascii="Times New Roman" w:hAnsi="Times New Roman"/>
          <w:sz w:val="28"/>
          <w:szCs w:val="28"/>
        </w:rPr>
        <w:t>2/3/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א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'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דר תשע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ה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מרחב פעילו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כבת י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ב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כיתות לבנים של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כיתות לבנות של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לו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ז כללי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געה וחלוקה לקבוצות בכיתות בשכבה יב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'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נשמח אם תחלקו את הבנים לקבוצות של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ואת הבנות לקבוצות של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ומלץ מאוד באופן אתרוגני</w:t>
      </w:r>
      <w:r>
        <w:rPr>
          <w:rFonts w:cs="Times New Roman" w:ascii="Times New Roman" w:hAnsi="Times New Roman"/>
          <w:sz w:val="28"/>
          <w:szCs w:val="28"/>
          <w:rtl w:val="true"/>
        </w:rPr>
        <w:t>.}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1:4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פגש ראשון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:45-12:0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פסקה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13: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סדנא ודיון עומק בקבוצות קטנות על עמדתם בנושא בתי הספר המעורבים לדתיים וחילוניים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45-14: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פגש מסכם באולם הספורט של כלל התלמידים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דברי סיכום של נציגי ההנהלות משלושת בתי הספ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ופציה להרקדה קצרה ברוח אד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סדנת הכרות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פעילות ראשונה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דקות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שאלון היכרו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כל תלמיד ממלא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אלון סטראוטיפי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על חבר שאינו מכי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אחרי כן עושים סבב כשכל אחד מקבל לידיו את השאלון שמילאו עליו והוא מציג את עצמו תוך כדי שהוא מתייחס לשאלון הסטראוטיפי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מפגשי רכבת</w:t>
      </w:r>
    </w:p>
    <w:p>
      <w:pPr>
        <w:pStyle w:val="Style15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ני טורים של זוגות תלמידים מ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מ מול ממ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ד </w:t>
      </w:r>
    </w:p>
    <w:p>
      <w:pPr>
        <w:pStyle w:val="Style15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המנחה ישאל שאלות ויאפשר דיון בין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דקות לכל שאלה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לאחר כל שאלה התלמידים יזוזו כיסא בצד אחד וכך תתאפשר שיחה בכל פעם עם תלמיד אח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שאלות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ספרו על ספר טוב שקראתם לאחרונה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טיול מעניין וחווייתי בו השתתפתם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סרט שהותיר בך חותם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סגנון המוסיקה 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זמר שאתם אוהבים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360" w:before="0" w:after="0"/>
        <w:ind w:left="108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עם אותו פרטנר אפשרו את השאלה הבאה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80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אל את החבר מולך איזה שאלה שתרצה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360" w:before="0" w:after="0"/>
        <w:ind w:left="1080" w:right="0" w:hanging="0"/>
        <w:contextualSpacing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חזרה למעגל גדול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משחק אמת או שקר</w:t>
      </w:r>
    </w:p>
    <w:p>
      <w:pPr>
        <w:pStyle w:val="Style15"/>
        <w:spacing w:lineRule="auto" w:line="360" w:before="0" w:after="0"/>
        <w:ind w:left="108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כל תלמיד אומר על עצמו שני משפטים אחד אמיתי ואחד שקרי ועל התלמידים לזהות את המשפט האמיתי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שתי דקות לכל תלמיד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תיאום ציפיות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כל תלמיד יכתוב על דף מה הוא מצפה שיקרה במפג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ומה לדעתו התנאים כדי שזה יקרה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ויניח זאת על רצפת הכיתה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כל משתתף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ירים פתק אחד ויקרא אותו בקול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המנחה יפרגן לתלמידים על הדיאלוג ויעדכן אותם על המשך הלו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ז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8:00Z</dcterms:created>
  <dc:creator>User</dc:creator>
  <dc:description/>
  <dc:language>en-US</dc:language>
  <cp:lastModifiedBy>Boris Rozenberg</cp:lastModifiedBy>
  <dcterms:modified xsi:type="dcterms:W3CDTF">2015-04-22T11:28:00Z</dcterms:modified>
  <cp:revision>2</cp:revision>
  <dc:subject/>
  <dc:title/>
</cp:coreProperties>
</file>